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陕西省普通高中学业水平考试成绩证明申请单</w:t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ind w:firstLine="8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校     年级学生      ，普通高中学业水平考试考籍号为             ，该生因（学籍转往外省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出国深造），需开具普通高中学业水平考试成绩证明，特此申请。</w:t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将成绩证明寄往                （单位名称），地址为                                        ，邮编为         。</w:t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学校公章</w:t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年   月   日</w:t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县级考试机构意见：                    市级考试机构意见：</w:t>
      </w:r>
    </w:p>
    <w:p>
      <w:pPr>
        <w:pStyle w:val="TextBodyIndent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经办人签名：                          经办人签名：</w:t>
      </w:r>
    </w:p>
    <w:p>
      <w:pPr>
        <w:pStyle w:val="TextBodyIndent"/>
        <w:ind w:firstLine="2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单位公章                              单位公章</w:t>
      </w:r>
    </w:p>
    <w:p>
      <w:pPr>
        <w:pStyle w:val="TextBodyIndent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年   月   日                      年   月   日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05:00Z</dcterms:created>
  <dc:creator>王飞</dc:creator>
  <dc:description/>
  <dc:language>en-US</dc:language>
  <cp:lastModifiedBy>王飞</cp:lastModifiedBy>
  <dcterms:modified xsi:type="dcterms:W3CDTF">2016-09-18T08:05:00Z</dcterms:modified>
  <cp:revision>2</cp:revision>
  <dc:subject/>
  <dc:title/>
</cp:coreProperties>
</file>