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40" w:leader="none"/>
        </w:tabs>
        <w:spacing w:lineRule="auto" w:line="288"/>
        <w:ind w:firstLine="413"/>
        <w:jc w:val="center"/>
        <w:rPr>
          <w:rFonts w:ascii="黑体;SimHei" w:hAnsi="黑体;SimHei" w:eastAsia="黑体;SimHei" w:cs="宋体;SimSun"/>
          <w:b/>
          <w:b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b/>
          <w:kern w:val="0"/>
          <w:sz w:val="28"/>
          <w:szCs w:val="28"/>
        </w:rPr>
        <w:t>会计学专业本科毕业生论文参考题目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spacing w:lineRule="auto" w:line="288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中外</w:t>
      </w:r>
      <w:r>
        <w:rPr>
          <w:rFonts w:ascii="宋体;SimSun" w:hAnsi="宋体;SimSun" w:cs="宋体;SimSun"/>
          <w:kern w:val="0"/>
          <w:sz w:val="24"/>
        </w:rPr>
        <w:t>财务</w:t>
      </w:r>
      <w:r>
        <w:rPr>
          <w:rFonts w:ascii="宋体;SimSun" w:hAnsi="宋体;SimSun" w:cs="宋体;SimSun"/>
          <w:kern w:val="0"/>
          <w:sz w:val="24"/>
        </w:rPr>
        <w:t>报告比较及启示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spacing w:lineRule="auto" w:line="288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企业整合报告研究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spacing w:lineRule="auto" w:line="288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中国会计准则国际趋同与等效问题研究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spacing w:lineRule="auto" w:line="288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中美会计监管协调问题研究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spacing w:lineRule="auto" w:line="288"/>
        <w:rPr/>
      </w:pPr>
      <w:r>
        <w:rPr>
          <w:rFonts w:ascii="宋体;SimSun" w:hAnsi="宋体;SimSun" w:cs="宋体;SimSun"/>
          <w:kern w:val="0"/>
          <w:sz w:val="24"/>
        </w:rPr>
        <w:t>我国</w:t>
      </w:r>
      <w:r>
        <w:rPr>
          <w:rFonts w:ascii="宋体;SimSun" w:hAnsi="宋体;SimSun" w:cs="宋体;SimSun"/>
          <w:kern w:val="0"/>
          <w:sz w:val="24"/>
        </w:rPr>
        <w:t xml:space="preserve">会计规范体系与监管体系的完善 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spacing w:lineRule="auto" w:line="288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政府职能转变环境下政府及非营利组织会计理论与实务研究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spacing w:lineRule="auto" w:line="288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会计监管与反腐机制建设研究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spacing w:lineRule="auto" w:line="288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上市公司社会责任会计研究</w:t>
      </w:r>
      <w:r>
        <w:rPr>
          <w:rFonts w:ascii="宋体;SimSun" w:hAnsi="宋体;SimSun" w:cs="宋体;SimSun"/>
          <w:kern w:val="0"/>
          <w:sz w:val="24"/>
        </w:rPr>
        <w:t>（侧重于某一方面）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spacing w:lineRule="auto" w:line="288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会计行为及其经济后果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spacing w:lineRule="auto" w:line="288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碳排放权会计处理探讨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spacing w:lineRule="auto" w:line="288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我国排污许可证交易的会计问题研究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spacing w:lineRule="auto" w:line="288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资产负债观与收入费用观的发展及应用研究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spacing w:lineRule="auto" w:line="288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公允价值计量中不确定性分析的披露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spacing w:lineRule="auto" w:line="288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电子商务环境下的会计确认研究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spacing w:lineRule="auto" w:line="288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会计职业判断研究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spacing w:lineRule="auto" w:line="288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会计政策选择研究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spacing w:lineRule="auto" w:line="288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税务会计理论研究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spacing w:lineRule="auto" w:line="288"/>
        <w:rPr/>
      </w:pPr>
      <w:r>
        <w:rPr>
          <w:rFonts w:ascii="宋体;SimSun" w:hAnsi="宋体;SimSun" w:cs="宋体;SimSun"/>
          <w:kern w:val="0"/>
          <w:sz w:val="24"/>
        </w:rPr>
        <w:t>公司避税问题研究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spacing w:lineRule="auto" w:line="288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资产减值会计研究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spacing w:lineRule="auto" w:line="288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顾客忠诚计划会计问题研究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spacing w:lineRule="auto" w:line="288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政府会计改革若干问题研究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spacing w:lineRule="auto" w:line="288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用益物权会计初探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spacing w:lineRule="auto" w:line="288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反向收购中的会计问题研究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spacing w:lineRule="auto" w:line="288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不确定性会计问题研究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spacing w:lineRule="auto" w:line="288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会计原则体系的构成及其逻辑协调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spacing w:lineRule="auto" w:line="288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捐赠与补助会计研究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spacing w:lineRule="auto" w:line="288"/>
        <w:rPr/>
      </w:pPr>
      <w:r>
        <w:rPr>
          <w:rFonts w:ascii="宋体;SimSun" w:hAnsi="宋体;SimSun" w:cs="宋体;SimSun"/>
          <w:kern w:val="0"/>
          <w:sz w:val="24"/>
        </w:rPr>
        <w:t>会计人员能力框架的建设</w:t>
      </w:r>
      <w:r>
        <w:rPr>
          <w:rFonts w:ascii="宋体;SimSun" w:hAnsi="宋体;SimSun" w:cs="宋体;SimSun"/>
          <w:kern w:val="0"/>
          <w:sz w:val="24"/>
        </w:rPr>
        <w:t>研究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spacing w:lineRule="auto" w:line="288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论会计确认标准与计量基础的发展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spacing w:lineRule="auto" w:line="288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会计信息基本质量特征的确定与评价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spacing w:lineRule="auto" w:line="288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会计准则导向的评价与选择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spacing w:lineRule="auto" w:line="288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会计准则执行与效力研究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spacing w:lineRule="auto" w:line="288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小企业会计准则</w:t>
      </w:r>
      <w:r>
        <w:rPr>
          <w:rFonts w:ascii="宋体;SimSun" w:hAnsi="宋体;SimSun" w:cs="宋体;SimSun"/>
          <w:color w:val="000000"/>
          <w:sz w:val="24"/>
        </w:rPr>
        <w:t>研究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spacing w:lineRule="auto" w:line="288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会计领域的管制与政治活动分析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spacing w:lineRule="auto" w:line="288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试论政府在会计管理中的职能定位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spacing w:lineRule="auto" w:line="288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</w:t>
      </w:r>
      <w:hyperlink r:id="rId2" w:tgtFrame="_blank">
        <w:r>
          <w:rPr>
            <w:rStyle w:val="InternetLink"/>
            <w:rFonts w:ascii="宋体;SimSun" w:hAnsi="宋体;SimSun" w:cs="宋体;SimSun"/>
            <w:color w:val="000000"/>
            <w:sz w:val="24"/>
          </w:rPr>
          <w:t>创业板上市公司会计信息披露</w:t>
        </w:r>
      </w:hyperlink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spacing w:lineRule="auto" w:line="288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国际板会计与审计问题研究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spacing w:lineRule="auto" w:line="288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公司治理与会计信息系统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spacing w:lineRule="auto" w:line="288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资产组减值的确认与计量研究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spacing w:lineRule="auto" w:line="288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企业重组的财务与会计问题研究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spacing w:lineRule="auto" w:line="288"/>
        <w:rPr/>
      </w:pPr>
      <w:r>
        <w:rPr>
          <w:rFonts w:ascii="宋体;SimSun" w:hAnsi="宋体;SimSun" w:cs="宋体;SimSun"/>
          <w:color w:val="000000"/>
          <w:sz w:val="24"/>
        </w:rPr>
        <w:t>设定受益计划</w:t>
      </w:r>
      <w:r>
        <w:rPr>
          <w:rFonts w:ascii="宋体;SimSun" w:hAnsi="宋体;SimSun" w:cs="宋体;SimSun"/>
          <w:kern w:val="0"/>
          <w:sz w:val="24"/>
        </w:rPr>
        <w:t>会计问题研究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spacing w:lineRule="auto" w:line="288"/>
        <w:rPr/>
      </w:pPr>
      <w:r>
        <w:rPr>
          <w:rFonts w:ascii="宋体;SimSun" w:hAnsi="宋体;SimSun" w:cs="宋体;SimSun"/>
          <w:kern w:val="0"/>
          <w:sz w:val="24"/>
        </w:rPr>
        <w:t>金融工具会计问题研究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spacing w:lineRule="auto" w:line="288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金融资产分类的相关问题研究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spacing w:lineRule="auto" w:line="288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金融互换会计问题研究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spacing w:lineRule="auto" w:line="288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国际金融工具准则的修订对我国的影响研究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spacing w:lineRule="auto" w:line="288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生物资产的确认、计量和披露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spacing w:lineRule="auto" w:line="288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股份支付相关会计问题研究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spacing w:lineRule="auto" w:line="288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与客户之间的合同产生收入</w:t>
      </w:r>
      <w:r>
        <w:rPr>
          <w:rFonts w:ascii="宋体;SimSun" w:hAnsi="宋体;SimSun" w:cs="宋体;SimSun"/>
          <w:color w:val="000000"/>
          <w:sz w:val="24"/>
        </w:rPr>
        <w:t>的确认与计量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spacing w:lineRule="auto" w:line="288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国库集中支付制度的探析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spacing w:lineRule="auto" w:line="288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>应对全球气候变化的环境会计问题研究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spacing w:lineRule="auto" w:line="288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全面收益理论对我国会计改革的启示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spacing w:lineRule="auto" w:line="288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我国企业应对</w:t>
      </w:r>
      <w:bookmarkStart w:id="0" w:name="baidusnap0"/>
      <w:bookmarkEnd w:id="0"/>
      <w:r>
        <w:rPr>
          <w:rFonts w:ascii="宋体;SimSun" w:hAnsi="宋体;SimSun" w:cs="宋体;SimSun"/>
          <w:kern w:val="0"/>
          <w:sz w:val="24"/>
        </w:rPr>
        <w:t>反倾销会计问题的对策分析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spacing w:lineRule="auto" w:line="288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《总会计师条例》修订问题研究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spacing w:lineRule="auto" w:line="288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《会计法》修订问题研究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spacing w:lineRule="auto" w:line="288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论传统会计假设的缺陷及其改进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spacing w:lineRule="auto" w:line="288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企业清算会计</w:t>
      </w:r>
      <w:r>
        <w:rPr>
          <w:rFonts w:ascii="宋体;SimSun" w:hAnsi="宋体;SimSun" w:cs="宋体;SimSun"/>
          <w:kern w:val="0"/>
          <w:sz w:val="24"/>
        </w:rPr>
        <w:t>问题</w:t>
      </w:r>
      <w:r>
        <w:rPr>
          <w:rFonts w:ascii="宋体;SimSun" w:hAnsi="宋体;SimSun" w:cs="宋体;SimSun"/>
          <w:kern w:val="0"/>
          <w:sz w:val="24"/>
        </w:rPr>
        <w:t>探讨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spacing w:lineRule="auto" w:line="288"/>
        <w:rPr/>
      </w:pPr>
      <w:r>
        <w:rPr>
          <w:rFonts w:ascii="宋体;SimSun" w:hAnsi="宋体;SimSun" w:cs="宋体;SimSun"/>
          <w:kern w:val="0"/>
          <w:sz w:val="24"/>
        </w:rPr>
        <w:t>上市公司会计报表附注披露问题</w:t>
      </w:r>
      <w:r>
        <w:rPr>
          <w:rFonts w:ascii="宋体;SimSun" w:hAnsi="宋体;SimSun" w:cs="宋体;SimSun"/>
          <w:kern w:val="0"/>
          <w:sz w:val="24"/>
        </w:rPr>
        <w:t>探讨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spacing w:lineRule="auto" w:line="288"/>
        <w:rPr/>
      </w:pPr>
      <w:r>
        <w:rPr>
          <w:rFonts w:ascii="宋体;SimSun" w:hAnsi="宋体;SimSun" w:cs="宋体;SimSun"/>
          <w:kern w:val="0"/>
          <w:sz w:val="24"/>
        </w:rPr>
        <w:t>企业并购</w:t>
      </w:r>
      <w:r>
        <w:rPr>
          <w:rFonts w:ascii="宋体;SimSun" w:hAnsi="宋体;SimSun" w:cs="宋体;SimSun"/>
          <w:kern w:val="0"/>
          <w:sz w:val="24"/>
        </w:rPr>
        <w:t>中会计</w:t>
      </w:r>
      <w:r>
        <w:rPr>
          <w:rFonts w:ascii="宋体;SimSun" w:hAnsi="宋体;SimSun" w:cs="宋体;SimSun"/>
          <w:kern w:val="0"/>
          <w:sz w:val="24"/>
        </w:rPr>
        <w:t>问题</w:t>
      </w:r>
      <w:r>
        <w:rPr>
          <w:rFonts w:ascii="宋体;SimSun" w:hAnsi="宋体;SimSun" w:cs="宋体;SimSun"/>
          <w:kern w:val="0"/>
          <w:sz w:val="24"/>
        </w:rPr>
        <w:t>探讨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spacing w:lineRule="auto" w:line="288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论会计透明度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spacing w:lineRule="auto" w:line="288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完善公司治理与管理会计创新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spacing w:lineRule="auto" w:line="288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人力资源会计研究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spacing w:lineRule="auto" w:line="288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上市公司自愿披露行为探讨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spacing w:lineRule="auto" w:line="288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论会计和审计中的重要性原则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spacing w:lineRule="auto" w:line="288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浅析上市公司的非货币交易会计问题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spacing w:lineRule="auto" w:line="288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上市公司财务危机实时预警系统研究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spacing w:lineRule="auto" w:line="288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实施《企业财务通则》若干问题思考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spacing w:lineRule="auto" w:line="288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事业单位会计改革研究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spacing w:lineRule="auto" w:line="288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企业财务危机的预测及防范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spacing w:lineRule="auto" w:line="288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会计利润与应税利润产生差异的原因及账务处理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spacing w:lineRule="auto" w:line="288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企业税收筹划对策研究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spacing w:lineRule="auto" w:line="288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会计造假行为的法律治理与制度规范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spacing w:lineRule="auto" w:line="288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关于商誉会计问题的探讨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spacing w:lineRule="auto" w:line="288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关于研究与开发费用的会计处理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spacing w:lineRule="auto" w:line="288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简评影响公司财务报告质量的因素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spacing w:lineRule="auto" w:line="288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被投资企业盈亏对投资企业所得税会计处理的影响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spacing w:lineRule="auto" w:line="288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论传统财务报告分析方法的改进和创新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spacing w:lineRule="auto" w:line="288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上市公司盈利预测的法律规制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spacing w:lineRule="auto" w:line="288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企业财务总监的独立性浅析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spacing w:lineRule="auto" w:line="288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我国股票期权的会计核算与披露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spacing w:lineRule="auto" w:line="288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企业</w:t>
      </w:r>
      <w:r>
        <w:rPr>
          <w:rFonts w:cs="宋体;SimSun" w:ascii="宋体;SimSun" w:hAnsi="宋体;SimSun"/>
          <w:kern w:val="0"/>
          <w:sz w:val="24"/>
        </w:rPr>
        <w:t>IT</w:t>
      </w:r>
      <w:r>
        <w:rPr>
          <w:rFonts w:ascii="宋体;SimSun" w:hAnsi="宋体;SimSun" w:cs="宋体;SimSun"/>
          <w:kern w:val="0"/>
          <w:sz w:val="24"/>
        </w:rPr>
        <w:t>部门的成本管理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spacing w:lineRule="auto" w:line="288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应诉反倾销产品成本核算问题的探讨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spacing w:lineRule="auto" w:line="288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视频产品成本核算——成本会计新领域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spacing w:lineRule="auto" w:line="288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房地产企业（施工企业）成本费用管理问题的探讨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spacing w:lineRule="auto" w:line="288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软件企业成本管理问题的探讨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spacing w:lineRule="auto" w:line="288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管理信息系统成本核算问题的探讨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spacing w:lineRule="auto" w:line="288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人力资源会计问题研究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spacing w:lineRule="auto" w:line="288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试论企业价值链会计管理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spacing w:lineRule="auto" w:line="288"/>
        <w:rPr/>
      </w:pPr>
      <w:r>
        <w:rPr>
          <w:rFonts w:ascii="宋体;SimSun" w:hAnsi="宋体;SimSun" w:cs="宋体;SimSun"/>
          <w:kern w:val="0"/>
          <w:sz w:val="24"/>
        </w:rPr>
        <w:t>企业内部绩效评价系统研究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spacing w:lineRule="auto" w:line="288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价值链会计的几个理论问题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spacing w:lineRule="auto" w:line="288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资金筹集成本控制研究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spacing w:lineRule="auto" w:line="288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产品设计成本控制研究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spacing w:lineRule="auto" w:line="288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材料采购成本控制方法探讨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spacing w:lineRule="auto" w:line="288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产品生产成本控制探讨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spacing w:lineRule="auto" w:line="288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期间费用的预算控制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spacing w:lineRule="auto" w:line="288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销售及售后服务成本控制探讨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spacing w:lineRule="auto" w:line="288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质量成本控制的新思考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spacing w:lineRule="auto" w:line="288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循环经济模式下企业成本管理模式的创新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spacing w:lineRule="auto" w:line="288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使用寿命周期成本控制的启示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spacing w:lineRule="auto" w:line="288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战略成本管理探讨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spacing w:lineRule="auto" w:line="288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低碳经济背景下企业环境成本会计研究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spacing w:lineRule="auto" w:line="288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作业成本管理与控制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spacing w:lineRule="auto" w:line="288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价值工程的应用研究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spacing w:lineRule="auto" w:line="288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环境成本控制探析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spacing w:lineRule="auto" w:line="288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我国管理会计执业资格问题研究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spacing w:lineRule="auto" w:line="288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管理会计国际惯例研究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spacing w:lineRule="auto" w:line="288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全面预算管理相关问题研究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spacing w:lineRule="auto" w:line="288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适时生产系统对现代会计的影响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spacing w:lineRule="auto" w:line="288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战略管理会计相关问题研究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spacing w:lineRule="auto" w:line="288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平衡记分卡应用问题研究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spacing w:lineRule="auto" w:line="288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企业集团财务管理模式研究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spacing w:lineRule="auto" w:line="288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财务主管委派制与企业内部会计监督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spacing w:lineRule="auto" w:line="288"/>
        <w:rPr/>
      </w:pPr>
      <w:r>
        <w:rPr>
          <w:rFonts w:ascii="宋体;SimSun" w:hAnsi="宋体;SimSun" w:cs="宋体;SimSun"/>
          <w:kern w:val="0"/>
          <w:sz w:val="24"/>
        </w:rPr>
        <w:t>国有资本经营预算</w:t>
      </w:r>
      <w:r>
        <w:rPr>
          <w:rFonts w:ascii="宋体;SimSun" w:hAnsi="宋体;SimSun" w:cs="宋体;SimSun"/>
          <w:kern w:val="0"/>
          <w:sz w:val="24"/>
        </w:rPr>
        <w:t>制度研究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spacing w:lineRule="auto" w:line="288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财务预算管理与企业管理创新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spacing w:lineRule="auto" w:line="288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以财务管理为中心的企业管理运行机制研究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spacing w:lineRule="auto" w:line="288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民营企业家族制的财务管理问题探讨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spacing w:lineRule="auto" w:line="288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企业并购的财务动因分析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spacing w:lineRule="auto" w:line="288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上市公司利用关联交易进行盈余管理的研究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spacing w:lineRule="auto" w:line="288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我国上市公司股利分配政策影响因素研究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spacing w:lineRule="auto" w:line="288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试论企业财务风险的分析与防范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spacing w:lineRule="auto" w:line="288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sz w:val="24"/>
        </w:rPr>
        <w:t>CFO</w:t>
      </w:r>
      <w:r>
        <w:rPr>
          <w:rFonts w:ascii="宋体;SimSun" w:hAnsi="宋体;SimSun" w:cs="宋体;SimSun"/>
          <w:sz w:val="24"/>
        </w:rPr>
        <w:t>在公司治理与管理中的作用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spacing w:lineRule="auto" w:line="288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论企业财务控制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spacing w:lineRule="auto" w:line="288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论企业投资风险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spacing w:lineRule="auto" w:line="288"/>
        <w:rPr/>
      </w:pPr>
      <w:r>
        <w:rPr>
          <w:rFonts w:ascii="宋体;SimSun" w:hAnsi="宋体;SimSun" w:cs="宋体;SimSun"/>
          <w:kern w:val="0"/>
          <w:sz w:val="24"/>
        </w:rPr>
        <w:t>企业投资战略</w:t>
      </w:r>
      <w:r>
        <w:rPr>
          <w:rFonts w:ascii="宋体;SimSun" w:hAnsi="宋体;SimSun" w:cs="宋体;SimSun"/>
          <w:kern w:val="0"/>
          <w:sz w:val="24"/>
        </w:rPr>
        <w:t>研究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spacing w:lineRule="auto" w:line="288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投资者关系管理研究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spacing w:lineRule="auto" w:line="288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公司治理与财务治理关系研究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spacing w:lineRule="auto" w:line="288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投资者保护与财务会计信息系统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spacing w:lineRule="auto" w:line="288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论利益相关者利益最大化的财务目标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spacing w:lineRule="auto" w:line="288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基于价值创造的现金流管理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spacing w:lineRule="auto" w:line="288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VA</w:t>
      </w:r>
      <w:r>
        <w:rPr>
          <w:rFonts w:ascii="宋体;SimSun" w:hAnsi="宋体;SimSun" w:cs="宋体;SimSun"/>
          <w:kern w:val="0"/>
          <w:sz w:val="24"/>
        </w:rPr>
        <w:t>与传统财务分析指标的比较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spacing w:lineRule="auto" w:line="288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论企业内部控制评价体系的构建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spacing w:lineRule="auto" w:line="288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以企业价值最大化为导向的绩效评价体系构建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spacing w:lineRule="auto" w:line="288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可转换债券融资相关问题研究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spacing w:lineRule="auto" w:line="288"/>
        <w:rPr/>
      </w:pPr>
      <w:r>
        <w:rPr>
          <w:rFonts w:ascii="宋体;SimSun" w:hAnsi="宋体;SimSun" w:cs="宋体;SimSun"/>
          <w:kern w:val="0"/>
          <w:sz w:val="24"/>
        </w:rPr>
        <w:t>企业内部</w:t>
      </w:r>
      <w:r>
        <w:rPr>
          <w:rFonts w:ascii="宋体;SimSun" w:hAnsi="宋体;SimSun" w:cs="宋体;SimSun"/>
          <w:kern w:val="0"/>
          <w:sz w:val="24"/>
        </w:rPr>
        <w:t>管理控制系统</w:t>
      </w:r>
      <w:r>
        <w:rPr>
          <w:rFonts w:ascii="宋体;SimSun" w:hAnsi="宋体;SimSun" w:cs="宋体;SimSun"/>
          <w:kern w:val="0"/>
          <w:sz w:val="24"/>
        </w:rPr>
        <w:t>研究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spacing w:lineRule="auto" w:line="288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上市公司财务管理绩效实证研究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spacing w:lineRule="auto" w:line="288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组织创新与企业盈利模式研究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spacing w:lineRule="auto" w:line="288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企业</w:t>
      </w:r>
      <w:r>
        <w:rPr>
          <w:rFonts w:ascii="宋体;SimSun" w:hAnsi="宋体;SimSun" w:cs="宋体;SimSun"/>
          <w:kern w:val="0"/>
          <w:sz w:val="24"/>
        </w:rPr>
        <w:t>核心竞争力与企业内部控制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spacing w:lineRule="auto" w:line="288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创业投资的风险成因分析及管理对策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spacing w:lineRule="auto" w:line="288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激励补偿机制与企业业绩评价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spacing w:lineRule="auto" w:line="288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VA</w:t>
      </w:r>
      <w:r>
        <w:rPr>
          <w:rFonts w:ascii="宋体;SimSun" w:hAnsi="宋体;SimSun" w:cs="宋体;SimSun"/>
          <w:kern w:val="0"/>
          <w:sz w:val="24"/>
        </w:rPr>
        <w:t>考核问题与现状研究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spacing w:lineRule="auto" w:line="288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《行政单位财务规则》实施研究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spacing w:lineRule="auto" w:line="288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上市公司资产结构与负债结构预警研究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spacing w:lineRule="auto" w:line="288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国有企业实行经理股票期权的问题与对策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spacing w:lineRule="auto" w:line="288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行为财务理论研究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spacing w:lineRule="auto" w:line="288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中小企业财务管理目标研究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spacing w:lineRule="auto" w:line="288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非营利组织财务管理问题与对策研究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spacing w:lineRule="auto" w:line="288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中小企业财务发展战略研究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spacing w:lineRule="auto" w:line="288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企业集团内部转移价格的设计与应用研究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spacing w:lineRule="auto" w:line="288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公司财务预警指标体系的设计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spacing w:lineRule="auto" w:line="288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公司并购目标企业价值评估方法的比较与选择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spacing w:lineRule="auto" w:line="288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上市公司并购支付方式选择影响因素的研究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spacing w:lineRule="auto" w:line="288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跨国公司税收筹划的内容和途径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spacing w:lineRule="auto" w:line="288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企业集团财务总监委派制的现状、问题与对策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spacing w:lineRule="auto" w:line="288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企业集团财务监控的方式、方法比较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spacing w:lineRule="auto" w:line="288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企业并购战略管理研究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spacing w:lineRule="auto" w:line="288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应收账款抵借与让售融资方式的现状与完善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spacing w:lineRule="auto" w:line="288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企业集团利益分配机制的构建问题研究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spacing w:lineRule="auto" w:line="288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人力资本估价方法比较研究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spacing w:lineRule="auto" w:line="288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公司股权激励制度设计问题研究</w:t>
      </w:r>
    </w:p>
    <w:p>
      <w:pPr>
        <w:pStyle w:val="Normal"/>
        <w:widowControl/>
        <w:numPr>
          <w:ilvl w:val="0"/>
          <w:numId w:val="2"/>
        </w:numPr>
        <w:tabs>
          <w:tab w:val="clear" w:pos="420"/>
          <w:tab w:val="left" w:pos="540" w:leader="none"/>
        </w:tabs>
        <w:spacing w:lineRule="auto" w:line="288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论审计执法中存在的问题及其对策</w:t>
      </w:r>
    </w:p>
    <w:p>
      <w:pPr>
        <w:pStyle w:val="Normal"/>
        <w:widowControl/>
        <w:numPr>
          <w:ilvl w:val="0"/>
          <w:numId w:val="2"/>
        </w:numPr>
        <w:tabs>
          <w:tab w:val="clear" w:pos="420"/>
          <w:tab w:val="left" w:pos="540" w:leader="none"/>
        </w:tabs>
        <w:spacing w:lineRule="auto" w:line="288"/>
        <w:jc w:val="left"/>
        <w:rPr>
          <w:rStyle w:val="StrongEmphasis"/>
          <w:rFonts w:ascii="宋体;SimSun" w:hAnsi="宋体;SimSun" w:cs="宋体;SimSun"/>
          <w:b w:val="false"/>
          <w:b w:val="false"/>
          <w:bCs w:val="false"/>
          <w:kern w:val="0"/>
          <w:sz w:val="24"/>
        </w:rPr>
      </w:pPr>
      <w:r>
        <w:rPr>
          <w:rStyle w:val="StrongEmphasis"/>
          <w:rFonts w:ascii="宋体;SimSun" w:hAnsi="宋体;SimSun" w:cs="宋体;SimSun"/>
          <w:b w:val="false"/>
          <w:bCs w:val="false"/>
          <w:sz w:val="24"/>
        </w:rPr>
        <w:t>特殊普通合伙转制</w:t>
      </w:r>
      <w:r>
        <w:rPr>
          <w:rStyle w:val="StrongEmphasis"/>
          <w:rFonts w:ascii="宋体;SimSun" w:hAnsi="宋体;SimSun" w:cs="宋体;SimSun"/>
          <w:b w:val="false"/>
          <w:bCs w:val="false"/>
          <w:sz w:val="24"/>
        </w:rPr>
        <w:t>相关</w:t>
      </w:r>
      <w:r>
        <w:rPr>
          <w:rStyle w:val="StrongEmphasis"/>
          <w:rFonts w:ascii="宋体;SimSun" w:hAnsi="宋体;SimSun" w:cs="宋体;SimSun"/>
          <w:b w:val="false"/>
          <w:bCs w:val="false"/>
          <w:sz w:val="24"/>
        </w:rPr>
        <w:t>问题</w:t>
      </w:r>
    </w:p>
    <w:p>
      <w:pPr>
        <w:pStyle w:val="Normal"/>
        <w:widowControl/>
        <w:numPr>
          <w:ilvl w:val="0"/>
          <w:numId w:val="2"/>
        </w:numPr>
        <w:tabs>
          <w:tab w:val="clear" w:pos="420"/>
          <w:tab w:val="left" w:pos="540" w:leader="none"/>
        </w:tabs>
        <w:spacing w:lineRule="auto" w:line="288"/>
        <w:jc w:val="left"/>
        <w:rPr>
          <w:rFonts w:ascii="宋体;SimSun" w:hAnsi="宋体;SimSun" w:cs="宋体;SimSun"/>
          <w:kern w:val="0"/>
          <w:sz w:val="24"/>
        </w:rPr>
      </w:pPr>
      <w:r>
        <w:rPr>
          <w:rStyle w:val="StrongEmphasis"/>
          <w:rFonts w:cs="宋体;SimSun" w:ascii="宋体;SimSun" w:hAnsi="宋体;SimSun"/>
          <w:b w:val="false"/>
          <w:bCs w:val="false"/>
          <w:sz w:val="24"/>
        </w:rPr>
        <w:t>“</w:t>
      </w:r>
      <w:r>
        <w:rPr>
          <w:rStyle w:val="StrongEmphasis"/>
          <w:rFonts w:ascii="宋体;SimSun" w:hAnsi="宋体;SimSun" w:cs="宋体;SimSun"/>
          <w:b w:val="false"/>
          <w:bCs w:val="false"/>
          <w:sz w:val="24"/>
        </w:rPr>
        <w:t>四大”本土化问题研究</w:t>
      </w:r>
    </w:p>
    <w:p>
      <w:pPr>
        <w:pStyle w:val="Normal"/>
        <w:widowControl/>
        <w:numPr>
          <w:ilvl w:val="0"/>
          <w:numId w:val="2"/>
        </w:numPr>
        <w:tabs>
          <w:tab w:val="clear" w:pos="420"/>
          <w:tab w:val="left" w:pos="540" w:leader="none"/>
        </w:tabs>
        <w:spacing w:lineRule="auto" w:line="288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审计公告制度研究</w:t>
      </w:r>
    </w:p>
    <w:p>
      <w:pPr>
        <w:pStyle w:val="Normal"/>
        <w:widowControl/>
        <w:numPr>
          <w:ilvl w:val="0"/>
          <w:numId w:val="2"/>
        </w:numPr>
        <w:tabs>
          <w:tab w:val="clear" w:pos="420"/>
          <w:tab w:val="left" w:pos="540" w:leader="none"/>
        </w:tabs>
        <w:spacing w:lineRule="auto" w:line="288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审计免疫系统论研究</w:t>
      </w:r>
    </w:p>
    <w:p>
      <w:pPr>
        <w:pStyle w:val="Normal"/>
        <w:widowControl/>
        <w:numPr>
          <w:ilvl w:val="0"/>
          <w:numId w:val="2"/>
        </w:numPr>
        <w:tabs>
          <w:tab w:val="clear" w:pos="420"/>
          <w:tab w:val="left" w:pos="540" w:leader="none"/>
        </w:tabs>
        <w:spacing w:lineRule="auto" w:line="288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sz w:val="24"/>
        </w:rPr>
        <w:t>股东审计与集团公司治理研究</w:t>
      </w:r>
    </w:p>
    <w:p>
      <w:pPr>
        <w:pStyle w:val="Normal"/>
        <w:widowControl/>
        <w:numPr>
          <w:ilvl w:val="0"/>
          <w:numId w:val="2"/>
        </w:numPr>
        <w:tabs>
          <w:tab w:val="clear" w:pos="420"/>
          <w:tab w:val="left" w:pos="540" w:leader="none"/>
        </w:tabs>
        <w:spacing w:lineRule="auto" w:line="288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sz w:val="24"/>
        </w:rPr>
        <w:t>政府审计发展战略研究</w:t>
      </w:r>
    </w:p>
    <w:p>
      <w:pPr>
        <w:pStyle w:val="Normal"/>
        <w:widowControl/>
        <w:numPr>
          <w:ilvl w:val="0"/>
          <w:numId w:val="2"/>
        </w:numPr>
        <w:tabs>
          <w:tab w:val="clear" w:pos="420"/>
          <w:tab w:val="left" w:pos="540" w:leader="none"/>
        </w:tabs>
        <w:spacing w:lineRule="auto" w:line="288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sz w:val="24"/>
        </w:rPr>
        <w:t>政府审计如何维护国家经济安全</w:t>
      </w:r>
    </w:p>
    <w:p>
      <w:pPr>
        <w:pStyle w:val="Normal"/>
        <w:widowControl/>
        <w:numPr>
          <w:ilvl w:val="0"/>
          <w:numId w:val="2"/>
        </w:numPr>
        <w:tabs>
          <w:tab w:val="clear" w:pos="420"/>
          <w:tab w:val="left" w:pos="540" w:leader="none"/>
        </w:tabs>
        <w:spacing w:lineRule="auto" w:line="288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sz w:val="24"/>
        </w:rPr>
        <w:t>政府审计在应对公共危机中如何发挥作用</w:t>
      </w:r>
    </w:p>
    <w:p>
      <w:pPr>
        <w:pStyle w:val="Normal"/>
        <w:widowControl/>
        <w:numPr>
          <w:ilvl w:val="0"/>
          <w:numId w:val="2"/>
        </w:numPr>
        <w:tabs>
          <w:tab w:val="clear" w:pos="420"/>
          <w:tab w:val="left" w:pos="540" w:leader="none"/>
        </w:tabs>
        <w:spacing w:lineRule="auto" w:line="288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sz w:val="24"/>
        </w:rPr>
        <w:t>政府审计环境与未来发展问题研究</w:t>
      </w:r>
    </w:p>
    <w:p>
      <w:pPr>
        <w:pStyle w:val="Normal"/>
        <w:widowControl/>
        <w:numPr>
          <w:ilvl w:val="0"/>
          <w:numId w:val="2"/>
        </w:numPr>
        <w:tabs>
          <w:tab w:val="clear" w:pos="420"/>
          <w:tab w:val="left" w:pos="540" w:leader="none"/>
        </w:tabs>
        <w:spacing w:lineRule="auto" w:line="288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论审计的重要性原则</w:t>
      </w:r>
    </w:p>
    <w:p>
      <w:pPr>
        <w:pStyle w:val="Normal"/>
        <w:widowControl/>
        <w:numPr>
          <w:ilvl w:val="0"/>
          <w:numId w:val="2"/>
        </w:numPr>
        <w:tabs>
          <w:tab w:val="clear" w:pos="420"/>
          <w:tab w:val="left" w:pos="540" w:leader="none"/>
        </w:tabs>
        <w:spacing w:lineRule="auto" w:line="288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审计职业判断及其在实践中的应用</w:t>
      </w:r>
    </w:p>
    <w:p>
      <w:pPr>
        <w:pStyle w:val="Normal"/>
        <w:widowControl/>
        <w:numPr>
          <w:ilvl w:val="0"/>
          <w:numId w:val="2"/>
        </w:numPr>
        <w:tabs>
          <w:tab w:val="clear" w:pos="420"/>
          <w:tab w:val="left" w:pos="540" w:leader="none"/>
        </w:tabs>
        <w:spacing w:lineRule="auto" w:line="288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职业环境对审计质量的影响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spacing w:lineRule="auto" w:line="288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环境审计研究（针对其中某个方面或者某个问题来写）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spacing w:lineRule="auto" w:line="288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《注册会计师法》修订问题研究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spacing w:lineRule="auto" w:line="288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注册会计师审计质量控制的探讨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spacing w:lineRule="auto" w:line="288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注册会计师行业广告宣传问题研究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spacing w:lineRule="auto" w:line="288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注册会计师职业保险问题研究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spacing w:lineRule="auto" w:line="288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推动会计师事务所做大做强的几点思考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spacing w:lineRule="auto" w:line="288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我国会计师事务所内部治理问题研究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spacing w:lineRule="auto" w:line="288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注册会计师行业发展问题研究</w:t>
      </w:r>
    </w:p>
    <w:p>
      <w:pPr>
        <w:pStyle w:val="Normal"/>
        <w:widowControl/>
        <w:numPr>
          <w:ilvl w:val="0"/>
          <w:numId w:val="2"/>
        </w:numPr>
        <w:tabs>
          <w:tab w:val="clear" w:pos="420"/>
          <w:tab w:val="left" w:pos="540" w:leader="none"/>
        </w:tabs>
        <w:spacing w:lineRule="auto" w:line="288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审计市场的规范与发展</w:t>
      </w:r>
    </w:p>
    <w:p>
      <w:pPr>
        <w:pStyle w:val="Normal"/>
        <w:widowControl/>
        <w:numPr>
          <w:ilvl w:val="0"/>
          <w:numId w:val="2"/>
        </w:numPr>
        <w:tabs>
          <w:tab w:val="clear" w:pos="420"/>
          <w:tab w:val="left" w:pos="540" w:leader="none"/>
        </w:tabs>
        <w:spacing w:lineRule="auto" w:line="288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审计收费问题研究</w:t>
      </w:r>
    </w:p>
    <w:p>
      <w:pPr>
        <w:pStyle w:val="Normal"/>
        <w:widowControl/>
        <w:numPr>
          <w:ilvl w:val="0"/>
          <w:numId w:val="2"/>
        </w:numPr>
        <w:tabs>
          <w:tab w:val="clear" w:pos="420"/>
          <w:tab w:val="left" w:pos="540" w:leader="none"/>
        </w:tabs>
        <w:spacing w:lineRule="auto" w:line="288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审计判断问题研究</w:t>
      </w:r>
    </w:p>
    <w:p>
      <w:pPr>
        <w:pStyle w:val="Normal"/>
        <w:widowControl/>
        <w:numPr>
          <w:ilvl w:val="0"/>
          <w:numId w:val="2"/>
        </w:numPr>
        <w:tabs>
          <w:tab w:val="clear" w:pos="420"/>
          <w:tab w:val="left" w:pos="540" w:leader="none"/>
        </w:tabs>
        <w:spacing w:lineRule="auto" w:line="288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审计期望差距研究</w:t>
      </w:r>
    </w:p>
    <w:p>
      <w:pPr>
        <w:pStyle w:val="Normal"/>
        <w:widowControl/>
        <w:numPr>
          <w:ilvl w:val="0"/>
          <w:numId w:val="2"/>
        </w:numPr>
        <w:tabs>
          <w:tab w:val="clear" w:pos="420"/>
          <w:tab w:val="left" w:pos="540" w:leader="none"/>
        </w:tabs>
        <w:spacing w:lineRule="auto" w:line="288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审计任期与审计质量关系研究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spacing w:lineRule="auto" w:line="288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整合审计研究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spacing w:lineRule="auto" w:line="288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论注册会计师的法律责任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spacing w:lineRule="auto" w:line="288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管理层分析与讨论相关问题研究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spacing w:lineRule="auto" w:line="288"/>
        <w:rPr/>
      </w:pPr>
      <w:r>
        <w:rPr>
          <w:rFonts w:ascii="宋体;SimSun" w:hAnsi="宋体;SimSun" w:cs="宋体;SimSun"/>
          <w:kern w:val="0"/>
          <w:sz w:val="24"/>
        </w:rPr>
        <w:t>企业内部控制的自我评价与报告研究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spacing w:lineRule="auto" w:line="288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SA</w:t>
      </w:r>
      <w:r>
        <w:rPr>
          <w:rFonts w:ascii="宋体;SimSun" w:hAnsi="宋体;SimSun" w:cs="宋体;SimSun"/>
          <w:kern w:val="0"/>
          <w:sz w:val="24"/>
        </w:rPr>
        <w:t>评价方法在中国的运用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spacing w:lineRule="auto" w:line="288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内部控制与风险管理的关系研究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spacing w:lineRule="auto" w:line="288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企业内部控制基本规范及应用指引研究（针对其中某个方面或者某个问题来写）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spacing w:lineRule="auto" w:line="288"/>
        <w:rPr/>
      </w:pPr>
      <w:r>
        <w:rPr>
          <w:rFonts w:ascii="宋体;SimSun" w:hAnsi="宋体;SimSun" w:cs="宋体;SimSun"/>
          <w:sz w:val="24"/>
        </w:rPr>
        <w:t>经济责任审计研究</w:t>
      </w:r>
      <w:r>
        <w:rPr>
          <w:rFonts w:ascii="宋体;SimSun" w:hAnsi="宋体;SimSun" w:cs="宋体;SimSun"/>
          <w:kern w:val="0"/>
          <w:sz w:val="24"/>
        </w:rPr>
        <w:t>（针对其中某个方面或者某个问题来写）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spacing w:lineRule="auto" w:line="288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浅议注册会计师法律责任的规避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spacing w:lineRule="auto" w:line="288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审计风险模型的改进与应用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spacing w:lineRule="auto" w:line="288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sz w:val="24"/>
        </w:rPr>
        <w:t>信息技术、虚拟经济与现代审计环境研究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spacing w:lineRule="auto" w:line="288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风险导向审计理论与实务相关问题研究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spacing w:lineRule="auto" w:line="288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会计舞弊的模式研究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spacing w:lineRule="auto" w:line="288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反洗钱审计问题研究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spacing w:lineRule="auto" w:line="288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政府审计与国家治理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spacing w:lineRule="auto" w:line="288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论经济效益审计（针对其中某个方面或者某个问题来写）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spacing w:lineRule="auto" w:line="288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公司治理结构与审计质量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spacing w:lineRule="auto" w:line="288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审计质量的影响因素研究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spacing w:lineRule="auto" w:line="288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试论目前我国政府审计工作成就及不足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spacing w:lineRule="auto" w:line="288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sz w:val="24"/>
        </w:rPr>
        <w:t>内部审计践行</w:t>
      </w:r>
      <w:r>
        <w:rPr>
          <w:rFonts w:ascii="宋体;SimSun" w:hAnsi="宋体;SimSun" w:cs="宋体;SimSun"/>
          <w:sz w:val="24"/>
        </w:rPr>
        <w:t>“</w:t>
      </w:r>
      <w:r>
        <w:rPr>
          <w:rFonts w:ascii="宋体;SimSun" w:hAnsi="宋体;SimSun" w:cs="宋体;SimSun"/>
          <w:sz w:val="24"/>
        </w:rPr>
        <w:t>免疫系统</w:t>
      </w:r>
      <w:r>
        <w:rPr>
          <w:rFonts w:ascii="宋体;SimSun" w:hAnsi="宋体;SimSun" w:cs="宋体;SimSun"/>
          <w:sz w:val="24"/>
        </w:rPr>
        <w:t>”</w:t>
      </w:r>
      <w:r>
        <w:rPr>
          <w:rFonts w:ascii="宋体;SimSun" w:hAnsi="宋体;SimSun" w:cs="宋体;SimSun"/>
          <w:sz w:val="24"/>
        </w:rPr>
        <w:t>功能的途径或方式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spacing w:lineRule="auto" w:line="288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内部审计外包的探讨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spacing w:lineRule="auto" w:line="288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sz w:val="24"/>
        </w:rPr>
        <w:t>内部审计质量外部评估方法系统</w:t>
      </w:r>
      <w:r>
        <w:rPr>
          <w:rFonts w:ascii="宋体;SimSun" w:hAnsi="宋体;SimSun" w:cs="宋体;SimSun"/>
          <w:sz w:val="24"/>
        </w:rPr>
        <w:t>研究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spacing w:lineRule="auto" w:line="288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管理审计相关问题研究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spacing w:lineRule="auto" w:line="288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审计委员会、监事会、内部审计关系研究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spacing w:lineRule="auto" w:line="288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上市公司审计委员会问题探讨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spacing w:lineRule="auto" w:line="288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集团公司效率与效益审计研究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spacing w:lineRule="auto" w:line="288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信息技术下内部审计相关问题研究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spacing w:lineRule="auto" w:line="288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网络财务软件的发展对审计的影响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spacing w:lineRule="auto" w:line="288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会计师事务所规模对审计质量的影响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spacing w:lineRule="auto" w:line="288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对会计师事务所承担民事责任问题的探讨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spacing w:lineRule="auto" w:line="288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信息系统审计技术研究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spacing w:lineRule="auto" w:line="288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sz w:val="24"/>
        </w:rPr>
        <w:t>信息化与政府审计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spacing w:lineRule="auto" w:line="288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sz w:val="24"/>
        </w:rPr>
        <w:t>信息化与经济责任审计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spacing w:lineRule="auto" w:line="288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会计师事务所体制改革探究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spacing w:lineRule="auto" w:line="288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 xml:space="preserve">论企业集团内部审计制度的构建 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spacing w:lineRule="auto" w:line="288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对注册会计师行业“腐败中介”的几点思考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spacing w:lineRule="auto" w:line="288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对注册会计师监管模式的思考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spacing w:lineRule="auto" w:line="288"/>
        <w:rPr/>
      </w:pPr>
      <w:r>
        <w:rPr>
          <w:rFonts w:ascii="宋体;SimSun" w:hAnsi="宋体;SimSun" w:cs="宋体;SimSun"/>
          <w:kern w:val="0"/>
          <w:sz w:val="24"/>
        </w:rPr>
        <w:t>中国审计法律与</w:t>
      </w:r>
      <w:r>
        <w:rPr>
          <w:rFonts w:cs="宋体;SimSun" w:ascii="宋体;SimSun" w:hAnsi="宋体;SimSun"/>
          <w:kern w:val="0"/>
          <w:sz w:val="24"/>
        </w:rPr>
        <w:t>SEC</w:t>
      </w:r>
      <w:r>
        <w:rPr>
          <w:rFonts w:ascii="宋体;SimSun" w:hAnsi="宋体;SimSun" w:cs="宋体;SimSun"/>
          <w:kern w:val="0"/>
          <w:sz w:val="24"/>
        </w:rPr>
        <w:t>监管的关系</w:t>
      </w:r>
      <w:r>
        <w:rPr>
          <w:rFonts w:ascii="宋体;SimSun" w:hAnsi="宋体;SimSun" w:cs="宋体;SimSun"/>
          <w:kern w:val="0"/>
          <w:sz w:val="24"/>
        </w:rPr>
        <w:t>协调研究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spacing w:lineRule="auto" w:line="288"/>
        <w:rPr/>
      </w:pPr>
      <w:r>
        <w:rPr>
          <w:rFonts w:ascii="宋体;SimSun" w:hAnsi="宋体;SimSun" w:cs="宋体;SimSun"/>
          <w:kern w:val="0"/>
          <w:sz w:val="24"/>
        </w:rPr>
        <w:t>新旧</w:t>
      </w:r>
      <w:r>
        <w:rPr>
          <w:rFonts w:ascii="宋体;SimSun" w:hAnsi="宋体;SimSun" w:cs="宋体;SimSun"/>
          <w:kern w:val="0"/>
          <w:sz w:val="24"/>
        </w:rPr>
        <w:t>国家审计准则</w:t>
      </w:r>
      <w:r>
        <w:rPr>
          <w:rFonts w:ascii="宋体;SimSun" w:hAnsi="宋体;SimSun" w:cs="宋体;SimSun"/>
          <w:kern w:val="0"/>
          <w:sz w:val="24"/>
        </w:rPr>
        <w:t>比较分析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spacing w:lineRule="auto" w:line="288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新审计准则理念变革对审计实务的影响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spacing w:lineRule="auto" w:line="288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中国审计准则国际趋同与等效问题研究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spacing w:lineRule="auto" w:line="288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注册会计师审计质量现状探析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spacing w:lineRule="auto" w:line="288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关联方关系及其交易审计相关问题研究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spacing w:lineRule="auto" w:line="288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关于注册会计师职业能力框架的思考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spacing w:lineRule="auto" w:line="288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注册会计师职业道德问题研究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spacing w:lineRule="auto" w:line="288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PA</w:t>
      </w:r>
      <w:r>
        <w:rPr>
          <w:rFonts w:ascii="宋体;SimSun" w:hAnsi="宋体;SimSun" w:cs="宋体;SimSun"/>
          <w:kern w:val="0"/>
          <w:sz w:val="24"/>
        </w:rPr>
        <w:t>非审计服务发展研究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spacing w:lineRule="auto" w:line="288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论审计收费的影响因素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spacing w:lineRule="auto" w:line="288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内部控制鉴证对审计收费的影响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spacing w:lineRule="auto" w:line="288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我国审计市场供求关系分析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spacing w:lineRule="auto" w:line="288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论审计委托机制的改进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spacing w:lineRule="auto" w:line="288"/>
        <w:rPr/>
      </w:pPr>
      <w:r>
        <w:rPr>
          <w:rFonts w:ascii="宋体;SimSun" w:hAnsi="宋体;SimSun" w:cs="宋体;SimSun"/>
          <w:kern w:val="0"/>
          <w:sz w:val="24"/>
        </w:rPr>
        <w:t>会计信息化对审计的影响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spacing w:lineRule="auto" w:line="288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网络审计研究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spacing w:lineRule="auto" w:line="288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跟踪审计问题研究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spacing w:lineRule="auto" w:line="288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sz w:val="24"/>
        </w:rPr>
        <w:t>资源环境审计</w:t>
      </w:r>
      <w:r>
        <w:rPr>
          <w:rFonts w:ascii="宋体;SimSun" w:hAnsi="宋体;SimSun" w:cs="宋体;SimSun"/>
          <w:sz w:val="24"/>
        </w:rPr>
        <w:t>研究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spacing w:lineRule="auto" w:line="288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内部控制缺陷影响因素研究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spacing w:lineRule="auto" w:line="288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现代风险导向审计研究（侧重于某一方面）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spacing w:lineRule="auto" w:line="288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风险导向审计准则运用研究（侧重于某一方面）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spacing w:lineRule="auto" w:line="288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风险导向审计模式下的职业判断研究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spacing w:lineRule="auto" w:line="288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行为审计研究（侧重于某一方面）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spacing w:lineRule="auto" w:line="288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审计职业判断及其影响因素研究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spacing w:lineRule="auto" w:line="288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企业内部控制审计研究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spacing w:lineRule="auto" w:line="288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审计文化建设研究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spacing w:lineRule="auto" w:line="288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中小型企业审计研究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spacing w:lineRule="auto" w:line="288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政府绩效审计创新性研究（侧重于某一方面）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spacing w:lineRule="auto" w:line="288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论财务软件的发展趋势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spacing w:lineRule="auto" w:line="288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XBRL</w:t>
      </w:r>
      <w:r>
        <w:rPr>
          <w:rFonts w:ascii="宋体;SimSun" w:hAnsi="宋体;SimSun" w:cs="宋体;SimSun"/>
          <w:color w:val="000000"/>
          <w:sz w:val="24"/>
        </w:rPr>
        <w:t>推</w:t>
      </w:r>
      <w:r>
        <w:rPr>
          <w:rFonts w:ascii="宋体;SimSun" w:hAnsi="宋体;SimSun" w:cs="宋体;SimSun"/>
          <w:color w:val="000000"/>
          <w:sz w:val="24"/>
        </w:rPr>
        <w:t>广应用</w:t>
      </w:r>
      <w:r>
        <w:rPr>
          <w:rFonts w:ascii="宋体;SimSun" w:hAnsi="宋体;SimSun" w:cs="宋体;SimSun"/>
          <w:color w:val="000000"/>
          <w:sz w:val="24"/>
        </w:rPr>
        <w:t>问题研究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spacing w:lineRule="auto" w:line="288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全面推进我国会计信息化问题研究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spacing w:lineRule="auto" w:line="288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常用会计软件的功能比较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spacing w:lineRule="auto" w:line="288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xcel</w:t>
      </w:r>
      <w:r>
        <w:rPr>
          <w:rFonts w:ascii="宋体;SimSun" w:hAnsi="宋体;SimSun" w:cs="宋体;SimSun"/>
          <w:kern w:val="0"/>
          <w:sz w:val="24"/>
        </w:rPr>
        <w:t>在会计帐务处理中的应用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spacing w:lineRule="auto" w:line="288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xcel</w:t>
      </w:r>
      <w:r>
        <w:rPr>
          <w:rFonts w:ascii="宋体;SimSun" w:hAnsi="宋体;SimSun" w:cs="宋体;SimSun"/>
          <w:kern w:val="0"/>
          <w:sz w:val="24"/>
        </w:rPr>
        <w:t>在工资管理中的应用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spacing w:lineRule="auto" w:line="288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xcel</w:t>
      </w:r>
      <w:r>
        <w:rPr>
          <w:rFonts w:ascii="宋体;SimSun" w:hAnsi="宋体;SimSun" w:cs="宋体;SimSun"/>
          <w:kern w:val="0"/>
          <w:sz w:val="24"/>
        </w:rPr>
        <w:t>在固定资产管理中的应用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spacing w:lineRule="auto" w:line="288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xcel</w:t>
      </w:r>
      <w:r>
        <w:rPr>
          <w:rFonts w:ascii="宋体;SimSun" w:hAnsi="宋体;SimSun" w:cs="宋体;SimSun"/>
          <w:kern w:val="0"/>
          <w:sz w:val="24"/>
        </w:rPr>
        <w:t>在进、销、存管理中的应用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spacing w:lineRule="auto" w:line="288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关于计算机审计的思考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spacing w:lineRule="auto" w:line="288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计算机环境下现金流量表的编制机制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spacing w:lineRule="auto" w:line="288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关于财务软件决策支持功能的思考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spacing w:lineRule="auto" w:line="288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财务软件系统的设计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spacing w:lineRule="auto" w:line="288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应收账款管理系统分析与设计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spacing w:lineRule="auto" w:line="288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关于</w:t>
      </w:r>
      <w:r>
        <w:rPr>
          <w:rFonts w:cs="宋体;SimSun" w:ascii="宋体;SimSun" w:hAnsi="宋体;SimSun"/>
          <w:kern w:val="0"/>
          <w:sz w:val="24"/>
        </w:rPr>
        <w:t>ERP</w:t>
      </w:r>
      <w:r>
        <w:rPr>
          <w:rFonts w:ascii="宋体;SimSun" w:hAnsi="宋体;SimSun" w:cs="宋体;SimSun"/>
          <w:kern w:val="0"/>
          <w:sz w:val="24"/>
        </w:rPr>
        <w:t>系统实施的思考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spacing w:lineRule="auto" w:line="288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RP</w:t>
      </w:r>
      <w:r>
        <w:rPr>
          <w:rFonts w:ascii="宋体;SimSun" w:hAnsi="宋体;SimSun" w:cs="宋体;SimSun"/>
          <w:kern w:val="0"/>
          <w:sz w:val="24"/>
        </w:rPr>
        <w:t>系统与财务软件的接口设计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spacing w:lineRule="auto" w:line="288"/>
        <w:rPr/>
      </w:pPr>
      <w:r>
        <w:rPr>
          <w:rFonts w:ascii="宋体;SimSun" w:hAnsi="宋体;SimSun" w:cs="宋体;SimSun"/>
          <w:kern w:val="0"/>
          <w:sz w:val="24"/>
        </w:rPr>
        <w:t>关于会计信息化人才培养机制的思考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spacing w:lineRule="auto" w:line="288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电子商务环境下的企业会计信息系统建设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spacing w:lineRule="auto" w:line="288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RP</w:t>
      </w:r>
      <w:r>
        <w:rPr>
          <w:rFonts w:ascii="宋体;SimSun" w:hAnsi="宋体;SimSun" w:cs="宋体;SimSun"/>
          <w:kern w:val="0"/>
          <w:sz w:val="24"/>
        </w:rPr>
        <w:t>系统中的现代会计信息系统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spacing w:lineRule="auto" w:line="288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电子商务技术的发展对传统会计理论和实务的影响和冲击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spacing w:lineRule="auto" w:line="288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企业业务流程重组与</w:t>
      </w:r>
      <w:r>
        <w:rPr>
          <w:rFonts w:cs="宋体;SimSun" w:ascii="宋体;SimSun" w:hAnsi="宋体;SimSun"/>
          <w:kern w:val="0"/>
          <w:sz w:val="24"/>
        </w:rPr>
        <w:t>ERP</w:t>
      </w:r>
      <w:r>
        <w:rPr>
          <w:rFonts w:ascii="宋体;SimSun" w:hAnsi="宋体;SimSun" w:cs="宋体;SimSun"/>
          <w:kern w:val="0"/>
          <w:sz w:val="24"/>
        </w:rPr>
        <w:t>系统设计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spacing w:lineRule="auto" w:line="288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xcel</w:t>
      </w:r>
      <w:r>
        <w:rPr>
          <w:rFonts w:ascii="宋体;SimSun" w:hAnsi="宋体;SimSun" w:cs="宋体;SimSun"/>
          <w:kern w:val="0"/>
          <w:sz w:val="24"/>
        </w:rPr>
        <w:t>在现代财务管理中的应用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spacing w:lineRule="auto" w:line="288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资产评估的价值基础以及价值类型研究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spacing w:lineRule="auto" w:line="288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资产评估与清产核资的比较研究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spacing w:lineRule="auto" w:line="288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企业合并对价分摊中的无形资产评估研究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spacing w:lineRule="auto" w:line="288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资产评估的假设研究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spacing w:lineRule="auto" w:line="288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资产评估质量的评价研究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spacing w:lineRule="auto" w:line="288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资产评估中定量预测方法的开发与运用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spacing w:lineRule="auto" w:line="288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资产评估中的基本方法的改进与应用研究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spacing w:lineRule="auto" w:line="288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资产评估中的基本方法的比较研究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spacing w:lineRule="auto" w:line="288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企业价值与整体资产评估的方法研究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spacing w:lineRule="auto" w:line="288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企业价值与整体资产评估的风险管理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spacing w:lineRule="auto" w:line="288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中外资产评估准则比较研究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spacing w:lineRule="auto" w:line="288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sz w:val="24"/>
        </w:rPr>
        <w:t>资产评估国际趋势与发展方向研究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spacing w:lineRule="auto" w:line="288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sz w:val="24"/>
        </w:rPr>
        <w:t>资产评估与会计、审计的关系研究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spacing w:lineRule="auto" w:line="288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sz w:val="24"/>
        </w:rPr>
        <w:t>经济学研究发展对资产评估理论的影响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spacing w:lineRule="auto" w:line="288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sz w:val="24"/>
        </w:rPr>
        <w:t>评估行业信息化建设与应用问题研究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spacing w:lineRule="auto" w:line="288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sz w:val="24"/>
        </w:rPr>
        <w:t>注册资产评估师职业能力框架及实施研究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spacing w:lineRule="auto" w:line="288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sz w:val="24"/>
        </w:rPr>
        <w:t>资产评估行业文化建设研究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spacing w:lineRule="auto" w:line="288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并购类型与企业价值评估方法选择研究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spacing w:lineRule="auto" w:line="288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sz w:val="24"/>
        </w:rPr>
        <w:t>评估机构引用其他专业机构报告的法律责任问题研究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spacing w:lineRule="auto" w:line="288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sz w:val="24"/>
        </w:rPr>
        <w:t>注册资产评估师考试制度改革问题研究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spacing w:lineRule="auto" w:line="288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sz w:val="24"/>
        </w:rPr>
        <w:t>金融危机对资产评估行业影响及对策研究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spacing w:lineRule="auto" w:line="288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sz w:val="24"/>
        </w:rPr>
        <w:t>以财务报告为目的的无形资产评估研究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spacing w:lineRule="auto" w:line="288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sz w:val="24"/>
        </w:rPr>
        <w:t>创业板上市评估有关问题研究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spacing w:lineRule="auto" w:line="288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sz w:val="24"/>
        </w:rPr>
        <w:t>著作权资产评估研究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spacing w:lineRule="auto" w:line="288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会计公允价值与评估价值类型关系研究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spacing w:lineRule="auto" w:line="288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sz w:val="24"/>
        </w:rPr>
        <w:t>收益法的应用与改进问题研究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spacing w:lineRule="auto" w:line="288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sz w:val="24"/>
        </w:rPr>
        <w:t>金融衍生品价值评估研究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spacing w:lineRule="auto" w:line="288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资产评估对经济发展贡献的实证研究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spacing w:lineRule="auto" w:line="288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资产评估准则实施的实证研究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spacing w:lineRule="auto" w:line="288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税基及涉税业务资产评估研究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spacing w:lineRule="auto" w:line="288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投资性房地产公允价值评估问题研究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spacing w:lineRule="auto" w:line="288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知识产权质押融资评估案例比较研究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spacing w:lineRule="auto" w:line="288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版权价值评估方法及应用研究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spacing w:lineRule="auto" w:line="288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周期性行业评估方法与应用研究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spacing w:lineRule="auto" w:line="288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资产评估与财务估值方法比较研究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spacing w:lineRule="auto" w:line="288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收益法评估参数确定实证研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qvip.com/qk/89664X/201003/33821136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4T02:22:00Z</dcterms:created>
  <dc:creator>USER</dc:creator>
  <dc:description/>
  <cp:keywords/>
  <dc:language>en-US</dc:language>
  <cp:lastModifiedBy>USER</cp:lastModifiedBy>
  <dcterms:modified xsi:type="dcterms:W3CDTF">2013-12-23T03:02:00Z</dcterms:modified>
  <cp:revision>144</cp:revision>
  <dc:subject/>
  <dc:title/>
</cp:coreProperties>
</file>