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  <w:lang w:bidi="ar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  <w:lang w:bidi="ar"/>
        </w:rPr>
        <w:t>电子商务自考本科论文选题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8437"/>
      </w:tblGrid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文标题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启动电子商务所面临的困难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安全的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国外与我国教育电子商务信息化比较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电子商务中的信息安全问题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环境下我国政府组织结构改革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电子商务与行政体制改革的发展前景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发展存在的问题和前景分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信息安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电子商务与电子商务的协同发展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政务微博在电子商务危机管理中的应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建设问题与对策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县级政务电子建设的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电子商务中的信息安全策略分析与实现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电子商务的外包模式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PKI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技术在电子商务中的应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标准化问题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信息安全与策略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国电子商务的建设概况及应对策略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公安交通管理电子商务建设现状与发展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电子商务建设的管理创新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安全侧路探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电子商务与网络信息安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发展的问题和对策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发展问题的解决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的发展前景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中国电子商务发展存在的问题及发展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建设中的政府业务流程再造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绩效评估机制的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乡一体化的战略决策与推进路径的思考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PKI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技术的发展与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国电子商务的功能定位于政府治理创新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以政府门户网站为平台的政府信息公开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国电子商务的建设概况以及发展现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发展现状的研究与分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发展前景及现状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论我国的电子商务建设与发展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中的安全问题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对公共行政的影响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国电子商务的现状与发展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的现存问题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发展社会主义新农村店子商务系统的思考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门户网站互动性探讨与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安全保障体系建设探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与政府行政管理的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建设对我国政府职能转变的影响和作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发展与新农村经济关系浅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G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移动电子政务办公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对政府管理的影响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管理创新下的政府知识管理体系实现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我国政府门户网站的建设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网络问政引领电子商务新时代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适用于我国电子商务系统的访问控制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国电子商务面临的问题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全球透视与我国电子政务的发展现状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相关法律问题的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信息安全问题与策略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的信息安全与法律保护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电子商务与服务型政府的建设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政府办公信息化过程中的潜在威胁分析及应对方案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政府机关网站功能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环境下政务信息交互方式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加密算法在电子商务中的应用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对新农村建设的影响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的安全保障机制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内涵及其关系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发展现状分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网络舆论对电子商务发展的分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环境下政府信息资源开发利用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建设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电子商务的发展前景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平台及发展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MPLS-VPN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的店子政务系统的网络平台的构建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发展中存在的问题及解决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县级政府电子商务建设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商务支持下的政府绩效评估体系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行政危机管理管理案例分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安全问题及解决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省电子商务建设中的问题及对策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论我国电子商务发展中所遇问题及解决方法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电子商务中的信息安全策略分析与实现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我国中小城市电子商务发展中存在的问题及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的安全问题及对策探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系统风险评估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信息安全的探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我国电子商务的现状与发展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国外电子商务先进经验对我们的启示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我国经济欠发达地区开展电子政务的分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国外电子商务先进经验对我们的启示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目前农民工存在的问题及对策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环境下政府职能转变的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的发展及其影响因素分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化政府发展及其前景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信息网络平台下的电子商务建设面临的问题及对策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的安全问题及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与现代城市功能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以长沙为例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村级电子商量务现状分析及展望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绩效评估方法与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地市政府网站建设的现状与评价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绩效评估方法的缺陷及改进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对推动政府管理的作用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农村电子商务的发展问题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关于电子商务发展现状及存在的问题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电子商务发展情况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县级政府电子商务存在的问题和前景分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中的安全问题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永兴县电子商务的现状分析级发展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理发的现状存在的问题及对策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中的网络信息安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中信息安全分析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现状问题及发展策略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电子商务的安全问题及解决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基于县区级服务性政府理念下的电子商务建设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电子商务信息公开发展与统一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湖南省电子商务的建设与发展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基于服务型政府理念下的永州市电子商务建设策略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劳动和社会保障一体化平台构建研究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教育电子商务实现模式的探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发展教育电子商务的问题及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移动电子商务创新发展模式的构建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株潭城市群电子商务绩效评价的探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移动电子商务发展存在的问题及对策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移动电子商务对政府影响的探讨</w:t>
            </w:r>
          </w:p>
        </w:tc>
      </w:tr>
      <w:tr>
        <w:trPr>
          <w:trHeight w:val="397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8437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我国县级电子商务建设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以湖南常德为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02:00Z</dcterms:created>
  <dc:creator>鱿鱼星人</dc:creator>
  <dc:description/>
  <cp:keywords/>
  <dc:language>en-US</dc:language>
  <cp:lastModifiedBy>Sky123.Org</cp:lastModifiedBy>
  <dcterms:modified xsi:type="dcterms:W3CDTF">2019-09-04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