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textAlignment w:val="center"/>
        <w:rPr>
          <w:rFonts w:ascii="黑体" w:hAnsi="黑体" w:eastAsia="黑体" w:cs="宋体"/>
          <w:color w:val="000000"/>
          <w:kern w:val="0"/>
          <w:sz w:val="36"/>
          <w:szCs w:val="36"/>
          <w:lang w:bidi="ar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  <w:lang w:bidi="ar"/>
        </w:rPr>
        <w:t>供参考毕业论文（设计）题目</w:t>
      </w:r>
    </w:p>
    <w:p>
      <w:pPr>
        <w:pStyle w:val="Normal"/>
        <w:jc w:val="center"/>
        <w:rPr>
          <w:rFonts w:ascii="宋体" w:hAnsi="宋体" w:eastAsia="黑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黑体" w:cs="宋体" w:ascii="宋体" w:hAnsi="宋体"/>
          <w:b/>
          <w:color w:val="000000"/>
          <w:kern w:val="0"/>
          <w:sz w:val="28"/>
          <w:szCs w:val="28"/>
          <w:lang w:bidi="ar"/>
        </w:rPr>
      </w:r>
    </w:p>
    <w:tbl>
      <w:tblPr>
        <w:tblW w:w="91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2"/>
        <w:gridCol w:w="8708"/>
      </w:tblGrid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多元化战略的财务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企业生命周期的财务特征与财务战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房地产上市公司资本结构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注册会计师行业发展中的问题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企业信用政策制定问题的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融资租赁业的税收政策问题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房地产开发企业的审计风险及其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建筑建材行业上市公司环境会计信息披露实证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环境会计核算及信息披露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现金流量的企业财务风险测控探讨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农业上市公司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可持续增长财务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非财务因素变化对企业财务危机影响的实证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高校负债风险防范指标体系的建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上市公司股权结构与企业绩效关系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中小企业应收账款的管理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内部审计与企业风险管理的协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风险投资发展的现状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会计与预算会计的比较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经济附加值的企业财务困境预警研究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农业上市公司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价值链思想在企业成本管理中的运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网络环境的企业内部控制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商业银行资产质量与经营绩效的关系研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中国工商银行长沙市韶山路支行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我国企业实施全面预算管理的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证券市场的有效性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淡企业应收账款的管理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A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股盈余性报告对投资决策的有用性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小企业发展的财务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上市公司内部控制信息披露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资金成本计算模式探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我国预算会计制度的改革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换股并购对企业并购绩效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西方会计理论在我国的引入与发展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环境会计信息披露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中小企业流动资金紧缺的成因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县域中小企业融资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价值链理论的企业预算管理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政府投资项目代建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上市公司盈余管理的实证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内部控制与公司治理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离任经济责任审计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上市公司盈亏信息与股价变动的实证研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我国造纸印刷行业上市公司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会计信息在股票投资决策中的有用性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企业可持续发展的财务战略选择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债务重组准则在上市公司的应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构建我国企业会计人员能力框架及其评价体系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财务欺诈及其防范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企业生命周期的融资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跨国公司的会计国际化问题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小企业融资障碍及其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制造企业成本管理模式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政府会计监管问题的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财务战略实施的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小企业融资担保体系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财务报告会计盈余与股价波动的实证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资产负债表债务法与利润表债务法的比较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股权结构对企业并购绩效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现代内部审计的风险管理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境外直接投资的现状、问题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股权结构与公司绩效的实证分析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--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来自农业上市公司的经验证据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个人所得税纳税筹划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商业银行内部控制存在的问题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会计信息与管理者报酬激励机制设计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会计职业判断运用中面临的困难及对策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股权分置改革对我国上市公司治理结构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动态环境下的财务战略优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企业环境会计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资产减值准则的主要变化及对企业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资产减值会计准则与企业盈余管理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某企业应用作业成本法的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股权制衡的治理效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--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上市公司的实证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本量利分析法在商业银行经营管理中的应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动态环境下的企业柔性财务战略初探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作业观念的企业成本控制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国际财务会计与国内财务会计的比较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-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论资产减值准备和企业合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中小企业内部控制存在的问题及对策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成本管理模式比较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议增值税会计核算中存在的问题及其改进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审计失败的原因及其防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乡镇企业会计职业判断探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政府审计风险的防范及控制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独立审计质量的影响因素及其改善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农村信用社内部控制的建立与完善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会计国际化进程中对国别化问题的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国家审计风险管理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售后租回交易会计处理存在的不足及对策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信息技术环境下审计风险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环境会计财务分析指标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我国内部审计的发展方向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我国上市公司内部控制评价体系的构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产品生命周期与财务策略选择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寿险公司内部控制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政府财务报告改革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EVA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在商业银行业绩评价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价值链的财务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影响注册会计师独立性的因素分析及改善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某企业财务分析及管理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我国预算会计核算基础的改革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税收筹划在企业中的运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财务战略矩阵在我国企业的应用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农业企业财务分析与评价指标体系的构建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会计师事务所发展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农业产业集群的融资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高成长企业自由现金流使用的财务策略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合并中会计方法选择的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管理会计演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会计核算方法的选择对企业税收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农业企业成本管理模式问题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注册会计师审计责任界定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新旧租赁准则的差异及相关影响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无形资产准则的主要变化及其制度效应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我国政府审计体制改革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财务风险的监测与预警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财务预警模型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*ST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秦丰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”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的应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所得税对债务融资的影响分析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--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农业上市公司的实证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融资租赁在中小企业融资中的运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经济学角度看公允价值的应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连锁超市存货管理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审计期望差产生的原因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现代企业经济效益审计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上市公司资本结构问题研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--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湖南上市公司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财务预警管理系统的构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审计风险导向理论及其应用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注册会计师行业监督机制的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外商直接投资对我国产业提升的效应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国外商业银行的发展对我国商业银行发展的启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英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美会计准则对我国会计准则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上市公司盈余预告信息披露效应的实证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并购融资方式对并购绩效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股票市场会计信息披露制度存在的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目标作业成本管理模式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有效市场假说与我国上市公司财务信息披露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房地产企业流动资金紧缺的成因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现代企业内部会计控制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期财务报告编制中存在的问题及对策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公允价值计量属性的应用困境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中小企业存货管理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支付方式对企业并购绩效的影响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国有商业银行的公司治理机制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农业上市公司募集资金流向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融资租赁的信用风险及其防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注册会计师审计独立性缺失的原因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新所得税准则实施对企业的影响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英会计模式的比较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注册会计师审计风险及其控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农业上市公司财务危机预警指标设计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财务风险衡量方法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工程项目内部控制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农业上市公司财务预警体系与运行机制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顾客价值的企业成本管理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房地产企业的税收筹划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中小企业融资结构分析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--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来自中小板企业的经验证据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企业环境审计的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高校财务风险评价指标体系构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机构投资者对公司治理影响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注册会计师的职业道德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公允价值在会计领域中的应用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现代企业制度下内部审计的职能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高校财务风险管理评价体系的构建及其保障措施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财务舞弊的识别与防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环境会计的计量属性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战略管理会计应用的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风险导向审计的由来及其发展的认识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事业单位会计制度改革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外商直接投资的区位变迁及影响因素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现代企业目标成本管理模式及应用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企业生命周期的成本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现代公司治理机制下的内部控制制度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青岛啤酒郴州有限公司的财务战略实施方案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作业成本管理模式及应用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战略成本管理模式在我国的应用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企业纳税筹划与会计政策的选择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平衡计分卡在绩效管理中的应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固定资产准则存在的问题及其改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财务投资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农村企业文化现状与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农村企业员工培训现状与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房地产企业核心竞争力探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河北鼎盛投资集团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白沙集团的品牌战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湖南中小企业在两大区域交集中的发展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农村企业人力资源结构分析与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中小企业人事管理体系探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浙江省真爱毛纺公司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外企业家价值观念差异分析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-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日化行业宝洁公司与江苏隆力奇集团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现代企业文化的构建及作用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国有商业银行人力资源管理问题及对策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国产手机发展障碍的经济分析与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农村企业员工报酬公平性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浏阳花木产业发展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株洲太子奶品牌营销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民生银行的核心竞争力培育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中烟工业集团战略环境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多元化经营战略选择的风险及其防范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报业集团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中小企业文化战略实施中的问题与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论戴尔企业核心竞争力的培育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人才招聘市场的现状、问题及对策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论房地产企业的核心竞争力构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社会责任践行与政府监管的博弈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农业银行湖南省分行战略环境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英语培训市场的现状及发展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农村企业员工工作满意度的调查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小企业创业的障碍分析及对策初探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永州移动动感地带市场营销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梦洁家纺公司的差异化战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娃哈哈集团企业核心竞争力构建的启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论海尔集团的企业核心竞争力构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我国中小企业绩效管理存在的问题的初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新农村建设中加强村级财务管理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核心人力资源成本控制策略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C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理论在房地产营销中的运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创业企业的依附战略模式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------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北京中商鼎信科技发展有限公司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大营皮毛企业家族式管理利弊及发展对策初探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饭店集团文化的继承和发展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长沙运达喜来登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青岛啤酒市场竞争力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中小企业人力资本投资的现状问题及对策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论房地产行业营销方式的革新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中国自主品牌汽车的现状、问题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泰格林纸集团品牌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企业人力资本积累的现状及对策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民营企业技术创新探微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我国民营企业基于生命周期理论的企业文化管理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浏阳烟花行业发展的问题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雪花啤酒市场营销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企业社会责任与提升企业竞争力的关系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议我国中小企业人力资源所存在问题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影响企业履行社会责任的障碍及应对措施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中国人寿保险股份有限公司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宁企业竞争力分析与国际化发展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0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后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网络自主创业模式分析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财富新生代网络四剑客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金健米业品牌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度假型酒店企业文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我国粮食企业核心竞争力的构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试论湖南省民营企业核心竞争力的培育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我国寿险公司个人营销制度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民营中小企业成本管理存在的问题及对策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家品质与企业文化的协同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国企改革的新突破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国有中央企业的整体上市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贵州盘县煤炭行业环境分析与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企业诚信问题制度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红酒企业的社会责任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深化家族企业发展问题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中小企业营销管理的问题与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湖南海迅食用菌海外市场营销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农村企业文化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吉林大龙饲料有限公司市场营销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中国农产品市场营销渠道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中小企业品牌价值管理的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物流企业人力资源开发现状与对策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企业家在企业文化建设中的作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探远大空调有限公司经营战略之选择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民营企业人力资源管理困境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省民营企业品牌建设现状及对策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中小企业人力资源管理的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激励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”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问题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心本管理在企业管理中的有效运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我国企业社会责任实践中农民工权益保护问题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经济型酒店的发展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武汉投建购物中心的市场战略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民营企业人力资源开发途径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农村企业员工激励途径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中国民营餐饮业发展的现状和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新闻媒介践行社会责任的难点与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高等教育人才培养结构对大学生就业的影响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议我国保险行业个人代理人的管理模式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家价值取向与社会责任的关系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张家界旅游业的市场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保险行业企业人力资源管理的现状和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陕西苹果品牌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外资企业跨文化人力资源开发的现状问题及对策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中小企业奖惩机制的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宽带薪酬本土化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中小企业员工激励效果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探讨我国中小型白酒企业的成长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领导决策中的社会责任缺失及其规避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淘宝网的发展现状及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国有企业留住优秀人才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农村企业员工薪酬制度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企业核心竞争力的构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苹果公司发展历程带给我们的启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中小企业并购后的文化冲突与整合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物业管理中的顾客满意度调查与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跨国公司在华社会责任的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信息化对企业构建核心竞争力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酒店企业核心竞争力的构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民营企业绩效管理的现状分析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文化建设中的误区、成因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我国中小型民营企业人员流失的原因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马王堆蔬菜市场发展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企业绩效管理体系的完善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企业文化对中小企业可持续发展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非正式组织对企业的影响及管理对策的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家族企业文化建设中存在的问题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民营企业激励机制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企业核心能力的培育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我国中小民营企业财务管理的初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外合资企业文化整合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农村民营企业员工招聘现状与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浙江民营中小企业产业集群化发展的问题及其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民营企业治理模式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价值链的企业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生猪市场供需平衡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国有企业薪酬体系存在的问题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议我国民营企业实施品牌战略的问题及其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核心竞争力理论的中小企业可持续发展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商业银行核心竞争力的构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现代企业人性化管理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构建保险企业的核心竞争力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对外工程承包的现状、问题及对策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人民币汇率变动趋势与中国对外贸易战略选择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中国证券业国际竞争力的培育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欧盟贸易保护新动向及我国的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国际化的进入方式及决定因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海油案例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07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年出口退税率的降低对我国服装行业出口贸易的影响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纺织品出口欧盟风险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制造业利用外商直接投资的现状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中美贸易摩擦的原因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绿色贸易壁垒对我国玩具出口贸易的影响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外贸易对中国经济增长贡献的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人民币汇率变动对我国农产品贸易的影响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国际化动因、区位选择与绩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华为公司案例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提升我国纺织品服装产业国际竞争力的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对外贸易依存度实证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中国家电企业国际并购行为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苎麻国际竞争力评价及产业发展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广东新塘牛仔服装出口存在的问题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农产品的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加工贸易转型升级面临的问题及发展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海尔的企业文化建设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产业集群与投资环境的关系原理实证研究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东南沿海地区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B2B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电子商务对交易成本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湖南省柑橘出口面临的问题及应对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企业海外并购中的文化整合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制造业产业内贸易经济效应实证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汽车产业集群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提高长三角地区民营企业出口竞争力的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美贸易摩擦中的知识产权问题探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外资银行在中国的本土化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后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WTO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时代中欧贸易摩擦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技术性贸易壁垒对我国机电产品出口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旅游服务出口贸易的发展现状及前景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西在泛北部湾经济合作中的竞争优势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BA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在中国的营销策略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省大米国际竞争力及其成因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西部特色产业集群化发展研究初探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宁夏枸杞产业集群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电子商务对企业国际竞争力影响的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中小企业如何发展电子商务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株洲科宝工贸有限责任公司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湖南茶叶出口现状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外资汽车企业在华投资策略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小企业应对技术性贸易壁垒的策略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可持续发展的对外贸易增长方式转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电子商务对我国中小企业国际贸易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教育产业的国际化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新东方案例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欧盟新贸易保护措施对我国纺织品出口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我国民营企业企业文化建设的困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浙江慈溪小家电出口的现状及发展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制造业产业内贸易影响因素实证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欧盟贸易保护趋强的原因及我国应对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东亚经济一体化对我国农产品贸易的影响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跨国公司并购存在的问题及对策探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国际化动因、模式与绩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重庆力帆公司案例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析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WTO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背景下我国珠宝首饰业的发展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TBT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规则及其对我国农产品出口影响的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电子商务环境下我国海关面临的挑战与机遇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东南亚国家发展旅游服务出口贸易的经验对中国的启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FDI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与我国产业结构变化的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提高湖南淡水珍珠产业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入世后我国对外贸易增长方式转变研究－－以纺织产业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食品出口面临的困境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京津地区出口贸易竞争优势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产业结构调整的对外贸易增长方式转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入世以来我国农产品贸易发展状况及趋势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可口可乐与百事可乐的百年竞争与相互促进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跨国公司在化经营的社会责任浅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CMS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模型的湖南茶叶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7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农产品电子商务发展现状、问题与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7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中国家电企业国际市场并购行为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7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消费者网络购物行为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7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青岛啤酒的企业文化建设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7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果蔬产品出口东盟的现状与发展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7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跨国公司对华技术转移的发展趋势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7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家乐福在中国地区的本土化经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7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国际化与品牌经营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联合利华公司案例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7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东亚制造业产业内贸易实证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7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国际化与营销管理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百事可乐公司案例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国际贸易环境下中国现代音乐产业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国际贸易中的环境管制问题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通信设备制造业跨国经营发展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外企业国际竞争力的差异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深圳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IT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产业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对外贸易中面临的绿色壁垒现状及影响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大蒜产品国际竞争力的分析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君山银针的品牌营销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进口奢侈品市场现状与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日韩对外文化贸易的发展及其对中国的启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主要农产品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汽车产业国际贸易的风险与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对外直接投资的产业选择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外商直接投资的贸易效应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农机产品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纺织品国际化品牌战略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MP3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产业现状分析及应对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纺织品对外贸易的发展现状分析与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全球技术贸易格局中中国技术贸易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服装业跨国经营现状及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机电产品出口贸易风险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中小型外贸企业的发展现状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在国际贸易环境下知识产权保护与中国农业可持续发展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供应链管理与中国茶叶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技术贸易壁垒对我国家电行业出口的影响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美电影贸易的现状及前景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民营外贸企业经营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我国农产品出口信用保险现状及发展策略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WTO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我国企业跨国投资的影响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汽车产业集群的现状与发展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提升我国高新技术产业国际竞争力的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中国钢铁企业遭遇国际并购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跨国并购与风险管理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联想公司案例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开放条件下建立我国农业适度保护机制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加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WTO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农产品贸易状况及其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外资零售业在中国的发展与中国的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新形式下我国企业应如何面对国际产业转移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与印度利用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FDI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的比较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汽车产业的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深圳市液晶显示器产品的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当前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WTO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背景下我国农产品贸易的发展对策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汇改后我国外贸企业如何防范汇率风险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对印度出口贸易风险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开放条件下中国对汽车产业的保护措施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儒家文化对华人圈经营行为的影响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软件外包产业发展现状分析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对当前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WTO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框架下我国汽车产业发展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中小企业应对当代跨国并购浪潮的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花卉出口市场存在的问题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大米的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跨国公司企业文化本土化策略研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联合利华的企业文化建设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省加工贸易产业发展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家乐福在华营销策略及其对我国零售业的启示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入世后国有商业银行的市场营销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奇瑞汽车有限公司国际化发展现状及其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入世以来我国农产品贸易逆差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绿色贸易壁垒对我国服装出口的影响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对俄贸易逆差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国际产业转移的走向及中国的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农产品出口结构变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知识产权壁垒对我国中小企业出口贸易的影响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FDI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在我国西部地区的投资现状及调整取向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新疆番茄加工业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国际化与战略联盟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TCL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公司案例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传统儒家思想观谈我国企业跨国经营中的文化冲突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海尔看我国家电企业的跨国经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入世过渡期后我国汽车产业发展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美两国贸易不平衡的原因分析与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丰田公司的企业文化建设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蔬菜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全球性城市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CBD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发展模式解析长沙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CBD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的开发建设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跨国公司国际化与文化冲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可口可乐的案例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醴陵陶瓷产业集群国际竞争力的实证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家电行业遭遇贸易壁垒的现状与对策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小企业如何开拓国际市场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东莞华雁电线电缆设备有限公司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提升湖南省旅游产业集群国际竞争力的有效途径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民营企业融资困境及策略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对外贸易方式转变的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打火机产业集群的发展和挑战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沃尔玛全球战略看中国中小企业的跨国经营之路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新一轮国际产业转移与湖南承接服务外包的机遇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出口产品构成的变化与产业结构调整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优势产业集群的国际竞争力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试论格兰仕竞争优势的培育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跨国公司经营的企业价值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生猪国际竞争力评价及影响因素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网上交易欺诈现象与诚信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贸易自由化背景下湖南汽车产业集群国际竞争力的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FDI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与中国对外贸易发展的因果关系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供应链的中国服装制造业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对外经济合作的发展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沃尔玛全球物流和供应链管理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企业国际化与本土化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沃尔玛案例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入世过渡期后我国中药产业的知识产权保护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提升湖南省食品产业集群竞争力的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柑橘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通用电气公司的企业文化建设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东盟水果零关税对广西水果出口的影响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C2C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条件下的消费者行为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中小企业海外投资的战略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QFII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投资策略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竞争优势理论的我国加工贸易升级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美贸易摩擦的转向升级与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农产品出口贸易的特征及发展对策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美制造业产业内贸易实证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水产品的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我国小家电产品的国际竞争力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肯德基在中国的本土化经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跨国公司在华的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R&amp;D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战略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诺基亚的企业文化建设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浙江省纺织品对外贸易现状及发展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国际保理业务的发展现状及风险防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提高湖南省机电产品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宝洁公司中国地区的品牌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蓝色壁垒对我国出口贸易的影响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论企业文化与人力资源管理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家电产业的国际竞争力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水产品出口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三一重工品牌战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对外贸易中遭受的知识产权壁垒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发展绿色食品的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SWOT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发展中国家对华反倾销的现状及对策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笔记本电脑市场分析及发展前景预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联想收购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IBM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资产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耐克国际营销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汽车产业国际竞争力的现状分析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纺织服装贸易的现状、问题及对策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服务业国际竞争力现状分析及研究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小家电产品国际竞争力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跨国公司内部贸易对我国经济的影响及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大蒜出口贸易现状及发展趋势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尔与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TCL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的国际营销策略对比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提升广西水果产品国际竞争力的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长虹集团海外市场营销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高新技术产品出口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FDI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与中国地区经济增长关系的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泛珠三角合作对湖南区域竞争力的机遇与挑战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移动通信公司品牌策略探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物流业现状与发展前景及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电子商务中的个人信用评价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液态奶市场营销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别克汽车在中国市场现状及营销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文化营销在我国茶馆经营中的问题和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会议营销模式面临的困境及其对策研究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保健品行业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长沙市别墅的营销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长沙市餐饮业差异性竞争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汇源果汁的营销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动漫产业现状、存在的问题及应对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超市在湖南县域的发展现状及营销对策探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我国经济型酒店存在的问题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汽车自主品牌营销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新天葡萄酒的营销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壶瓶山旅游景区的营销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谈中国旅游房地产的现状与发展对策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蒙牛品牌传播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家电行业海外营销存在的问题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“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0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后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”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的汽车消费分析及其营销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我国企业体验营销策略的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笔记本电脑市场分析及其营销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大中城市家装行业存在的问题及对策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企业诚信缺失的问题及其对策探讨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燕京啤酒（长沙）有限公司企业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碧桂园营销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面向大学生的网络营销策略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保健品企业的诚信营销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影视传媒业的网络营销现状及问题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旅游电子商务发展现状及对策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红塔集团品牌营销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凉茶产业的营销战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于我国中小企业营销人员激励问题的思考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老年保健品市场分析及其营销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内部营销理论在企业员工管理中的应用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大学生服装消费特点分析及其营销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析国内自主品牌汽车轮胎营销渠道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安利的营销模式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提高顾客忠诚度的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移动公司市场营销渠道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深圳市房屋中介市场的问题及对策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家电行业的营销渠道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白酒市场现状及企业营销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农民消费行为及其影响因素之探究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————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以农村家电市场为例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旅游业市场推广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事件营销的模式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省经济型酒店的发展前景及对策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农家乐旅游的发展策略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省农村教育消费心理与行为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保健品行业的品牌营销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化妆品网络营销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网络游戏行业经营现状及策略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郴州旅游市场现状及其营销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顾客满意与顾客忠诚的关系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湖南省床垫行业发展现状分析及营销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南热带水果市场现状及发展前景分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2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德意厨具品牌营销探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3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基于循环经济的绿色营销模式研究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4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我国体育营销的现状及思路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5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中国茶叶市场分析及企业营销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6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云南旅游业的现状及营销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7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云南花卉营销策略探析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8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电子商务网络安全问题初探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9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尔营销渠道策略探讨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80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浅议西安城市旅游品牌的塑造</w:t>
            </w:r>
          </w:p>
        </w:tc>
      </w:tr>
      <w:tr>
        <w:trPr>
          <w:trHeight w:val="397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81</w:t>
            </w:r>
          </w:p>
        </w:tc>
        <w:tc>
          <w:tcPr>
            <w:tcW w:w="870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G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手机的营销策略探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07:00Z</dcterms:created>
  <dc:creator>鱿鱼星人</dc:creator>
  <dc:description/>
  <dc:language>en-US</dc:language>
  <cp:lastModifiedBy>flclover</cp:lastModifiedBy>
  <dcterms:modified xsi:type="dcterms:W3CDTF">2019-09-04T11:1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