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center"/>
        <w:rPr>
          <w:rFonts w:ascii="黑体" w:hAnsi="黑体" w:eastAsia="黑体" w:cs="宋体"/>
          <w:color w:val="000000"/>
          <w:kern w:val="0"/>
          <w:sz w:val="36"/>
          <w:szCs w:val="36"/>
          <w:lang w:bidi="ar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  <w:lang w:bidi="ar"/>
        </w:rPr>
        <w:t>园林论文题目参考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4"/>
        <w:gridCol w:w="7986"/>
      </w:tblGrid>
      <w:tr>
        <w:trPr>
          <w:tblHeader w:val="true"/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文题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娄底阳光香山红叶小区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某住宅后庭园林小景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郴资桂高等级公路资兴段入口分车带设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居住区绿化植物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行道树种的选择与养护管理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河道的生态建设初探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园林施工树木的养护管理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人性化设计在城市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屋顶花园历史及相关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植物废弃物的循环利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保利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麓谷林语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衡阳市双楠小区屋顶花园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恒隆豪骏居住小区绿化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彩叶植物在园林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屋顶花园的规划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滨水景观设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园林植物造景的特色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居住区园林规划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居住区的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住宅区的园林景观规划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城市园林绿化的植物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园林景观中的植物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环境因子对植物生长发育的影响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杜鹃花的病虫害防治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葡萄的病虫害防治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海韵花园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住宅小区的绿化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苗圃栽培与管理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老年人居住区道路系统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现代园林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居住区绿化是城市绿化的重要组成部分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园林规划及其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吉首市香桂园住宅区环境设计说明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1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月答辩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简述居住区园林设计、施工管理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植物配置的原则及方法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街道景观在园林设计中的重要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鸢尾属植物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园林植物在景观设计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烈士公园的植物造景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花灌木调查与分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草坪在城市绿化中的作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色彩在园林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园林铺装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绿化的养护管理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讨论生态型居住小区的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园林绿化工程的施工质量管理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国航空工业经三设计研究院办公庭院景观改造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医院绿化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花园小区绿化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农大绿地概况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湖南高速公路边坡生态防护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现代园林景观中铺路设计的重要性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溆浦县行道树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土壤杀菌对扦插繁殖的作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造景中竹类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校园规划中的文化广场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彩叶植物在园林绿地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地被植物在园林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草坪的管理及其在城市环境中的作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乡土植物在城市绿化改造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绿化工程的施工质量管理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庭院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工程施工管理和控制形式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儿童公园的主设计构思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计算机学院校园绿化方向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生态园林规划设计的原则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现代住宅景观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植物在城市绿地规划中的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中国古典园林建筑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景观设计人居环境中的园林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儿童公园的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庭院中的园林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居住小区中的园林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小庭院景观设计理念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庭院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乡土树种在湖南城市绿化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垂直绿化现状及园林应用调查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枫华府第主入口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某公园一处的滨水景观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植物与建筑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国古典园林建筑形式和风格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现代园林景观设计手法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园林景观色彩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机关单位附属绿地的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湖南居住区绿化设计的现状及建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中外古典园林艺术特色及差异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建筑小品及其植物配置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城市园林外来植物的引入及发展对策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城市道路的植物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水生植物在园林景观中的应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竹子在园林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乔木在城市及园林发展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湘潭市花卉市场调查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欣天蓝郡规划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园林绿地系统规划的探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道路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彩叶植物在园林绿化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曙光葡萄酒庄园环境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别墅环境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植物景观设计与运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绿化植物种类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水生植物在园林景观中的运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别墅绿化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省森林公园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地被植物在长沙市园林景观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雪松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设计以人为本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居住区绿化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别墅绿化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居住区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滨水区植物造景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高校校园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园林景观艺术对中国城市化进程的应用及影响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谈菊花栽培与管理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植物造景在园林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植物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居住区绿化规划与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蝴蝶兰病虫害防治及养护技术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景观生态研究的重点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植物造景涵义和发展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旅游活动对张家界景区植物多样性的影响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论居住区植物选择与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乡村景观的规划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动态水景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园林城市绿化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论园林建筑周围的植物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滨水区的现状及发展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园林绿化中如何提高大树移植成活率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对长沙高校校园节约型园林的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创建园林城市对策的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园林建筑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追求人与自然的和谐、探讨当今住宅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红花继木在园林景观中的应用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路在园林绿地中的规划与布局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庭院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生态园林中的植物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花卉应用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小区的植物造景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绿化养护管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在节约园林建设中的实践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居住空间之人文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休闲住区环境景观设计原则探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园林植物配置与园林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滨水绿地设计及其植物造景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郴州市城市园林绿化的现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锦绣中方桃花坞花园小区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室内观叶植物选择和装饰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高速公路边坡绿化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园林水景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农大校园景观绿化设计优劣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秋色叶景观调查与分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主要植物配置的现状调查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烈士公园秋色叶树种资源及应用价值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植物在城市绿化中的应用调查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彩叶植物在长沙的种类及应用调查分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赏析岳阳楼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彩叶植物在园林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兰花文化在中国传统文化中的地位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城市园林景观的园林雕塑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生物机电常色叶和斑色叶植物调查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绿篱植物资源以及园林应用现状调查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走进园林景观中的色彩世界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丰泽小区园林绿化设计缺陷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城市园林绿化的植物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谈东莞居住小区绿地园林植物的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生态园林的植物配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东莞市园林绿化植物应用现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居住区景观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内植物的选择及布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居住小区绿化存在的问题及对生探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屋顶花园的规划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居住区绿化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绿化大树移植配套措施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地被植物在园林中绿化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屋顶花园设计探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岳阳市道路绿化的现状调查分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市公园设计现状调查分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园林植物在室内绿化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观赏植物黄栌的育苗技术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植物造景的原则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生物机电植物调查与分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星语林河湘十里规划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彩叶植物在园林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校园园林规划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农大园林植物调查与分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夏熟大白菜品种比较试验报告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一串铃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号南瓜引种试验报告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一串铃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号南瓜杂一代种子低产原因分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PEG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模拟干旱胁迫对甘薯光合作用的影响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芦笋引进品种比较试验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大树移植的管理技术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芦荟的栽培与价值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彩色玛蹄莲的栽培应用及发展前景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葡萄栽培技术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不同处理对油茶扦插生根的影响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薯莨染丝绸、突出低碳主题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雪峰山区森林蔬菜开发的建议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顺德区蝴蝶兰种苗商品化生产管理技术的调查与分析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蝴蝶兰的栽培管理技术及催花阶段的管理要点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荠菜及其它野菜在湖南的开发利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加拿大一枝黄花对革命草的化感作用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设施园艺中番茄的节水灌溉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西葫芦春季露地栽培品种比较试验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施肥对农产品品质的影响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观赏柑橘栽培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韩国萝卜引种及播种期试验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7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不同穴盘规格育苗对苦瓜生长发育和产量的影响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8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蔓性菜豆比较试验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杜鹃退化的原因及其防止措施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郴州市冰糖橙溃疡病的发生和防治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嫁接对苦瓜疫病抗性及产量的影响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2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不同马铃薯料材光合作用特性研究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3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析园林绿化中果树植物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竹类在园林中的应用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城市道路绿地的设计</w:t>
            </w:r>
          </w:p>
        </w:tc>
      </w:tr>
      <w:tr>
        <w:trPr>
          <w:trHeight w:val="400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6</w:t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怀化市中方县湘珍珠葡萄产业发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18:00Z</dcterms:created>
  <dc:creator>鱿鱼星人</dc:creator>
  <dc:description/>
  <dc:language>en-US</dc:language>
  <cp:lastModifiedBy>flclover</cp:lastModifiedBy>
  <dcterms:modified xsi:type="dcterms:W3CDTF">2019-09-04T11:1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