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468" w:after="468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申报材料真实性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州大学继续教育学院：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单位承诺：此次申报“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</w:rPr>
        <w:t>　　年　　半年自学考试毕业生学士学位申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项目中，我助学点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等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名毕业生所提交申报材料的复印件与原件均相符，且所提交的材料核对无误，如有不符之处，我单位愿承担由此产生的一切后果。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申请学士学位毕业生名单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申报单位（盖章）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地址：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;仿宋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tbl>
      <w:tblPr>
        <w:tblW w:w="107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42"/>
        <w:gridCol w:w="743"/>
        <w:gridCol w:w="743"/>
        <w:gridCol w:w="1477"/>
        <w:gridCol w:w="1620"/>
        <w:gridCol w:w="900"/>
        <w:gridCol w:w="1620"/>
        <w:gridCol w:w="720"/>
        <w:gridCol w:w="720"/>
      </w:tblGrid>
      <w:tr>
        <w:trPr>
          <w:trHeight w:val="675" w:hRule="atLeast"/>
        </w:trPr>
        <w:tc>
          <w:tcPr>
            <w:tcW w:w="10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　　年　半年申请学士学位自学考试毕业生汇总表（助学点名称）</w:t>
            </w:r>
          </w:p>
        </w:tc>
      </w:tr>
      <w:tr>
        <w:trPr>
          <w:trHeight w:val="8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手机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英语成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格证编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成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微软用户</dc:creator>
  <dc:description/>
  <dc:language>en-US</dc:language>
  <cp:lastModifiedBy>px</cp:lastModifiedBy>
  <cp:lastPrinted>2018-11-01T10:06:00Z</cp:lastPrinted>
  <dcterms:modified xsi:type="dcterms:W3CDTF">2021-04-27T02:2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