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单位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eastAsia="zh-CN"/>
        </w:rPr>
        <w:t>下</w:t>
      </w:r>
      <w:r>
        <w:rPr>
          <w:rFonts w:eastAsia="仿宋_GB2312;仿宋"/>
          <w:sz w:val="32"/>
          <w:szCs w:val="32"/>
          <w:u w:val="single"/>
        </w:rPr>
        <w:t>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我助学点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等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名毕业生所提交申报材料的复印件与原件均相符，且所提交的材料核对无误，如有不符之处，我单位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名单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申报单位（盖章）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地址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;仿宋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tbl>
      <w:tblPr>
        <w:tblW w:w="107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42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675" w:hRule="atLeast"/>
        </w:trPr>
        <w:tc>
          <w:tcPr>
            <w:tcW w:w="10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下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半年申请学士学位自学考试毕业生汇总表（助学点名称）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px</cp:lastModifiedBy>
  <cp:lastPrinted>2018-11-01T10:06:00Z</cp:lastPrinted>
  <dcterms:modified xsi:type="dcterms:W3CDTF">2021-10-21T07:5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