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bCs/>
          <w:kern w:val="2"/>
          <w:sz w:val="36"/>
          <w:szCs w:val="36"/>
        </w:rPr>
      </w:pPr>
      <w:r>
        <w:rPr>
          <w:rFonts w:ascii="黑体;SimHei" w:hAnsi="黑体;SimHei" w:eastAsia="黑体;SimHei"/>
          <w:kern w:val="2"/>
          <w:sz w:val="36"/>
          <w:szCs w:val="36"/>
        </w:rPr>
        <w:t>金融学专业毕业论文参考题目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论我国货币政策中介目标的选择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货币政策框架的国际趋势与我国面临的选择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动态非一致性理论及其对我国货币政策启示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对我国货币政策传导机制的分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“通货膨胀目标制”在我国应用的合理性分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股票市场对我国货币政策的传导作用分析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论中国金融监管国际化、统一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中国货币政策的信贷传导机制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货币政策规则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金融监管体制存在的问题与对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对我国金融机构破产问题的思考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存款保险构建之我见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机构型监管与功能型监管的比较以及我国的选择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金融监管协调存在的问题与对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银行市场约束分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金融市场基准利率选取的国际经验比较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）中小企业金融制度的缺陷分析及矫正点选择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）论非正规金融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）中国网络银行的发展策略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）我国网络保险发展初探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资产证券化在我国的发展现状及对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农村合作金融的发展之路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股指期货风险测算及监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金融全球化条件下的我国金融安全问题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商业银行的利率风险管理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金融腐败的制度性分析与防范机制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金融发展、资本存量与经济发展的关系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银行国际化与并购绩效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金融危机的形成机理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货币政策调控房地产价格的效果分析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）对资本项目开放的再思考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）农信社改革的几点思考与构想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）保险业中的信息不对称问题及对策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）中国证券业集中度、规模对绩效的影响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美国持续释放流动性对全球经济的影响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美国次贷危机对中国经济增长的影响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未来美元汇率走势预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人民币汇率走势预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人民币升值对我国宏观经济的影响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人民币升值对我国贸易收支的影响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人民币升值的利弊分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亚洲国家外汇储备持续增长的原因分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外汇储备持续增长的原因分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外汇储备币种管理问题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人民币升值背景下我国企业对外直接投资问题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人民币升值背景下我国企业的外汇风险管理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利用外商直接投资对我国技术进步的影响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利用外商直接投资对我国产业结构升级的影响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国际收支持续双顺差的原因分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全球失衡对我国经济的影响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股指期货推出的市场效应分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资产证券化的功能定位与制度保障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投资银行从事企业并购业务创新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投资银行业发展存在的问题与对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国外投资银行发展模式及借鉴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证券融资融券的实现路径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规范证券投资中介机构的思考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规范证券咨询业的思考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企业并购资产定价分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区域金融生态环境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资产证券化与银行业的发展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金融监管加强与金融安全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民间融资现状与民营金融业发展前景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信用体系建设与金融业发展透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证券投资银行业务创新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Arial"/>
          <w:sz w:val="24"/>
        </w:rPr>
        <w:t>我国民间金融发展的问题及对策分析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农村金融体系改革与发展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银行业并购重组在我国的实践与发展前景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混业经营与我国金融业发展道路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论我国金融衍生品市场的监管体系构建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股票期权在我国上市公司的实践与发展构想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开放式基金流动性风险的防范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发展我国企业债券市场的思考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金融衍生工具的市场风险控制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）中国资本市场的预期问题、特征及解决对策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6</w:t>
      </w:r>
      <w:r>
        <w:rPr>
          <w:rFonts w:ascii="宋体;SimSun" w:hAnsi="宋体;SimSun" w:cs="宋体;SimSun"/>
          <w:sz w:val="24"/>
        </w:rPr>
        <w:t>）我国企业债券市场存在的问题及其思路与对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上市公司融资结构的变迁及趋势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完善我国证券信用交易保证金体系的政策建议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山东产业投资基金发展存在的问题及对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山东资源型企业融资问题探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山东中小企业融资问题探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山东优势产业的投融资问题思考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山东风险投资业发展中的问题与对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山东上市公司经营业绩与投资效益实证分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山东地区券商的现状及存在的问题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山东农村金融发展状况分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信息不对称与我国股票市场信息披露制度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当前金融背景下山东省房地产信贷面临的问题与对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浅议我国推行房贷证券化的发展策略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美国金融市场利率结构对中国的启示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完善我国证券私募制度的初探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VaR</w:t>
      </w:r>
      <w:r>
        <w:rPr>
          <w:rFonts w:ascii="宋体;SimSun" w:hAnsi="宋体;SimSun" w:cs="宋体;SimSun"/>
          <w:sz w:val="24"/>
        </w:rPr>
        <w:t>模型及其在证券投资管理中的应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上市公司法人治理结构存在的问题与对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上市公司的信息披露制度创新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股权融资与债权融资的比较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投资组合中的风险控制分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开放式基金流动性风险与风险管理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发展我国企业债券市场的思考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试析证券市场投资理念的变迁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论农村经济发展的金融支持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1</w:t>
      </w:r>
      <w:r>
        <w:rPr>
          <w:rFonts w:ascii="宋体;SimSun" w:hAnsi="宋体;SimSun" w:cs="宋体;SimSun"/>
          <w:sz w:val="24"/>
        </w:rPr>
        <w:t>）关于强化国有商业银行内部控制的思考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商业银行中间业务存在的问题及对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新农村建设中农业产业化发展的金融制约与出路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对构建国有商业银行内部控制体系的思考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政策性银行监管模式新探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试论新时期信贷政策的目标选择及制度优化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邮政储蓄体制改革的国际借鉴及启示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银行贷款利率的结构性分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利率波动对寿险需求的影响分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中小商业银行发展中存在的问题及对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论中小商业银行的服务创新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商业银行操作风险管理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对资产管理公司未来定位的有关思考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商业银行内部审计与商业银行监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差别准备金制度对我国商业银行的影响分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商业银行对中小企业信贷融资风险的防范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商业银行开展投资银行业务的现状及发展趋势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中小商业银行营销战略选择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论我国外资银行监管法律制度的完善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强化农业政策性银行服务“三农”的思考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国有商业银行上市后公司治理改善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商业银行个人理财现状及发展策略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商业银行技术创新的环境与机制分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商业银行利率风险现状及管理分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对我国商业银行流动性管理问题的思考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完善我国信用卡业务风险管理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新巴塞尔协议与我国商业银行信息披露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关于拓展我国商业银行表外业务的思考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零售银行经营模式探讨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30</w:t>
      </w:r>
      <w:r>
        <w:rPr>
          <w:rFonts w:ascii="宋体;SimSun" w:hAnsi="宋体;SimSun" w:cs="宋体;SimSun"/>
          <w:sz w:val="24"/>
        </w:rPr>
        <w:t>）我国网络银行的风险及其控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3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建立我国商业银行内部考核体系的探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3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重构农村金融体系之我见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3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家族制企业融资问题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3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家族企业融资的制度变迁与路径依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3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山东省农户借贷行为的实证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3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商业银行利率风险控制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3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股份制商业银行组织结构变革的探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3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构建商业银行风险管理长效机制的路径选择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3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农村商业银行业务发展的探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中国农村信用社发展的方向与模式探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论中国农业发展银行的改革与发展问题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经济转轨时期我国银行监管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金融开放条件下外资银行监管问题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企业境外投资的风险与监管模式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建立我国金融控股公司监管体制的探索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目前货币政策和财政政策的有效性分析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7</w:t>
      </w:r>
      <w:r>
        <w:rPr>
          <w:rFonts w:ascii="宋体;SimSun" w:hAnsi="宋体;SimSun" w:cs="宋体;SimSun"/>
          <w:sz w:val="24"/>
        </w:rPr>
        <w:t>）中国建立存款保险制度所面临的困境与选择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买方市场下政府宏观调控的目标和政策选择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通货膨胀或通货紧缩对当前投资领域的影响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消费信贷发展的问题及对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利率市场化：现状、问题与对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中国信用制度的缺失与建设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金融控股模式与混业经营探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建立我国金融机构市场退出机制问题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中国票据市场发展的现状、问题与对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商业银行公司治理模式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个人理财业务发展的问题和对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银行股外资并购问题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中国银行业的外国直接投资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意义及挑战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人民币远期汇率定价实证分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商业银行金融产品创新存在问题及对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次贷危机对新资本协议实施的影响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次贷危机的形成机理及其对货币政策框架的涵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国际资本流动理论的最新发展及其对中国的启示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中国外汇储备适度规模实证分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贸易开放对金融发展的影响分析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7</w:t>
      </w:r>
      <w:r>
        <w:rPr>
          <w:rFonts w:ascii="宋体;SimSun" w:hAnsi="宋体;SimSun" w:cs="宋体;SimSun"/>
          <w:sz w:val="24"/>
        </w:rPr>
        <w:t>）中国外汇储备有效管理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基于博弈理论对中美汇率政策的解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基于现行汇率制度的外汇储备规模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7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欧洲金融市场一体化进程中的金融中心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7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国外寿险领域银行保险的发展及对中国的启示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7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人民币汇率波动的价格传导效应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7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全球流动性过剩中的对冲基金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国际新动向及其对中国的启示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74</w:t>
      </w:r>
      <w:r>
        <w:rPr>
          <w:rFonts w:ascii="宋体;SimSun" w:hAnsi="宋体;SimSun" w:cs="宋体;SimSun"/>
          <w:sz w:val="24"/>
        </w:rPr>
        <w:t>）高货币化经济下货币政策调控手段分析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75</w:t>
      </w:r>
      <w:r>
        <w:rPr>
          <w:rFonts w:ascii="宋体;SimSun" w:hAnsi="宋体;SimSun" w:cs="宋体;SimSun"/>
          <w:sz w:val="24"/>
        </w:rPr>
        <w:t>）浅议路径依赖对我国金融体制改革影响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76</w:t>
      </w:r>
      <w:r>
        <w:rPr>
          <w:rFonts w:ascii="宋体;SimSun" w:hAnsi="宋体;SimSun" w:cs="宋体;SimSun"/>
          <w:sz w:val="24"/>
        </w:rPr>
        <w:t xml:space="preserve">）跨境贸易人民币结算问题研究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77</w:t>
      </w:r>
      <w:r>
        <w:rPr>
          <w:rFonts w:ascii="宋体;SimSun" w:hAnsi="宋体;SimSun" w:cs="宋体;SimSun"/>
          <w:sz w:val="24"/>
        </w:rPr>
        <w:t>）人民币升值对我国商业银行的影响及对策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7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中美公司债券市场的比较分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7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中央银行货币政策工具变化评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关于福费廷业务在中小企业融资方面应用的探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8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近期对冲基金业的发展特征及对我国的启示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8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国际银行业并购对中国银行业并购策略选择的启示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8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人民币升值预期与我国的贸易顺差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8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中国经济的内外均衡冲突和汇率制度改革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8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开放式基金的现状分析与展望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8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商业银行跨国经营动机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理论研究与实践回顾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8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美国的金融监管体系改革计划及启示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8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商业银行经营投行业务的现状、风险与对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8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对我国村镇银行经营状况的调查与分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9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格莱珉银行的经验与借鉴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9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中央银行货币政策工具的运用与评价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9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农村信用社发展的方向与模式探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9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我国金融控股公司的监管模式选择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9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对中国农业银行市场定位的探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9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农村商业银行引入</w:t>
      </w:r>
      <w:r>
        <w:rPr>
          <w:rFonts w:cs="宋体;SimSun" w:ascii="宋体;SimSun" w:hAnsi="宋体;SimSun"/>
          <w:sz w:val="24"/>
        </w:rPr>
        <w:t>CI</w:t>
      </w:r>
      <w:r>
        <w:rPr>
          <w:rFonts w:ascii="宋体;SimSun" w:hAnsi="宋体;SimSun" w:cs="宋体;SimSun"/>
          <w:sz w:val="24"/>
        </w:rPr>
        <w:t>策略的问题与对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9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商业银行服务营销的原则、策略与方式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9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信用卡业务的风险与防范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9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新形势下商业银行信贷风险的控制策略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9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对我国住房抵押贷款提前还贷风险的研究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）主权财富基金的兴起与争论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</w:t>
      </w:r>
      <w:r>
        <w:rPr>
          <w:rFonts w:ascii="宋体;SimSun" w:hAnsi="宋体;SimSun" w:cs="宋体;SimSun"/>
          <w:sz w:val="24"/>
        </w:rPr>
        <w:t>）中国的利率管制与利率市场化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2</w:t>
      </w:r>
      <w:r>
        <w:rPr>
          <w:rFonts w:ascii="宋体;SimSun" w:hAnsi="宋体;SimSun" w:cs="宋体;SimSun"/>
          <w:sz w:val="24"/>
        </w:rPr>
        <w:t>）人民币国际化的现状和展望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3</w:t>
      </w:r>
      <w:r>
        <w:rPr>
          <w:rFonts w:ascii="宋体;SimSun" w:hAnsi="宋体;SimSun" w:cs="宋体;SimSun"/>
          <w:sz w:val="24"/>
        </w:rPr>
        <w:t>）浅析美国金融体制改革路径及启示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4</w:t>
      </w:r>
      <w:r>
        <w:rPr>
          <w:rFonts w:ascii="宋体;SimSun" w:hAnsi="宋体;SimSun" w:cs="宋体;SimSun"/>
          <w:sz w:val="24"/>
        </w:rPr>
        <w:t>）县域社区银行发展路径选择及优化研究——与美国等国外社区银行制度比较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5</w:t>
      </w:r>
      <w:r>
        <w:rPr>
          <w:rFonts w:ascii="宋体;SimSun" w:hAnsi="宋体;SimSun" w:cs="宋体;SimSun"/>
          <w:sz w:val="24"/>
        </w:rPr>
        <w:t>）商业银行个人理财业务国际比较研究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6</w:t>
      </w:r>
      <w:r>
        <w:rPr>
          <w:rFonts w:ascii="宋体;SimSun" w:hAnsi="宋体;SimSun" w:cs="宋体;SimSun"/>
          <w:sz w:val="24"/>
        </w:rPr>
        <w:t>）利率市场化的国际比较：路径、绩效与市场结构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7</w:t>
      </w:r>
      <w:r>
        <w:rPr>
          <w:rFonts w:ascii="宋体;SimSun" w:hAnsi="宋体;SimSun" w:cs="宋体;SimSun"/>
          <w:sz w:val="24"/>
        </w:rPr>
        <w:t>）我国外汇储备的结构管理分析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8</w:t>
      </w:r>
      <w:r>
        <w:rPr>
          <w:rFonts w:ascii="宋体;SimSun" w:hAnsi="宋体;SimSun" w:cs="宋体;SimSun"/>
          <w:sz w:val="24"/>
        </w:rPr>
        <w:t>）汇率预期对境外人民币需求的影响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9</w:t>
      </w:r>
      <w:r>
        <w:rPr>
          <w:rFonts w:ascii="宋体;SimSun" w:hAnsi="宋体;SimSun" w:cs="宋体;SimSun"/>
          <w:sz w:val="24"/>
        </w:rPr>
        <w:t>）我国经常账户失衡问题分析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10</w:t>
      </w:r>
      <w:r>
        <w:rPr>
          <w:rFonts w:ascii="宋体;SimSun" w:hAnsi="宋体;SimSun" w:cs="宋体;SimSun"/>
          <w:sz w:val="24"/>
        </w:rPr>
        <w:t>）国际货币体系缺陷及改革方向浅析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11</w:t>
      </w:r>
      <w:r>
        <w:rPr>
          <w:rFonts w:ascii="宋体;SimSun" w:hAnsi="宋体;SimSun" w:cs="宋体;SimSun"/>
          <w:sz w:val="24"/>
        </w:rPr>
        <w:t>）中国外汇储备规模及结构研究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12</w:t>
      </w:r>
      <w:r>
        <w:rPr>
          <w:rFonts w:ascii="宋体;SimSun" w:hAnsi="宋体;SimSun" w:cs="宋体;SimSun"/>
          <w:sz w:val="24"/>
        </w:rPr>
        <w:t>）中国对外直接投资问题研究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13</w:t>
      </w:r>
      <w:r>
        <w:rPr>
          <w:rFonts w:ascii="宋体;SimSun" w:hAnsi="宋体;SimSun" w:cs="宋体;SimSun"/>
          <w:sz w:val="24"/>
        </w:rPr>
        <w:t>）中国的外汇管理体制与国际收支均衡问题分析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14</w:t>
      </w:r>
      <w:r>
        <w:rPr>
          <w:rFonts w:ascii="宋体;SimSun" w:hAnsi="宋体;SimSun" w:cs="宋体;SimSun"/>
          <w:sz w:val="24"/>
        </w:rPr>
        <w:t>）商业银行的风险内控机制研究</w:t>
      </w:r>
    </w:p>
    <w:p>
      <w:pPr>
        <w:pStyle w:val="Normal"/>
        <w:spacing w:lineRule="auto" w:line="300"/>
        <w:rPr>
          <w:rFonts w:ascii="宋体;SimSun" w:hAnsi="宋体;SimSun" w:cs="Arial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15</w:t>
      </w:r>
      <w:r>
        <w:rPr>
          <w:rFonts w:ascii="宋体;SimSun" w:hAnsi="宋体;SimSun" w:cs="宋体;SimSun"/>
          <w:sz w:val="24"/>
        </w:rPr>
        <w:t>）中国国际收支顺差与人民币汇率稳定研究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Arial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1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Arial"/>
          <w:sz w:val="24"/>
        </w:rPr>
        <w:t>浅析当前人民币汇率市场化的发展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Arial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1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Arial"/>
          <w:sz w:val="24"/>
        </w:rPr>
        <w:t>论电子金融的有效监管</w:t>
      </w:r>
    </w:p>
    <w:p>
      <w:pPr>
        <w:pStyle w:val="Normal"/>
        <w:widowControl/>
        <w:spacing w:lineRule="auto" w:line="30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1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Arial"/>
          <w:sz w:val="24"/>
        </w:rPr>
        <w:t>浅析村镇发展的问题及对策</w:t>
      </w:r>
      <w:r>
        <w:rPr>
          <w:rFonts w:ascii="宋体;SimSun" w:hAnsi="宋体;SimSun" w:cs="宋体;SimSu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2:21:00Z</dcterms:created>
  <dc:creator>USER</dc:creator>
  <dc:description/>
  <cp:keywords/>
  <dc:language>en-US</dc:language>
  <cp:lastModifiedBy>USER</cp:lastModifiedBy>
  <dcterms:modified xsi:type="dcterms:W3CDTF">2013-12-10T08:02:00Z</dcterms:modified>
  <cp:revision>10</cp:revision>
  <dc:subject/>
  <dc:title>各专业论文参考选题</dc:title>
</cp:coreProperties>
</file>