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b/>
          <w:kern w:val="0"/>
          <w:sz w:val="32"/>
          <w:szCs w:val="32"/>
          <w:lang w:val="en-US" w:eastAsia="zh-CN" w:bidi="ar"/>
        </w:rPr>
        <w:t> </w:t>
      </w:r>
      <w:r>
        <w:rPr>
          <w:rFonts w:eastAsia="Arial" w:cs="Arial" w:ascii="Arial" w:hAnsi="Arial"/>
          <w:b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河北师范大学自考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学位</w:t>
      </w:r>
      <w:r>
        <w:rPr>
          <w:rFonts w:ascii="Arial" w:hAnsi="Arial" w:cs="Arial"/>
          <w:b/>
          <w:kern w:val="0"/>
          <w:sz w:val="32"/>
          <w:szCs w:val="32"/>
          <w:lang w:val="en-US" w:eastAsia="zh-CN" w:bidi="ar"/>
        </w:rPr>
        <w:t>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3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一、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学位论文应包含如下部分，顺序如下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1.</w:t>
      </w:r>
      <w:r>
        <w:rPr>
          <w:rFonts w:eastAsia="宋体" w:cs="Arial" w:ascii="Arial" w:hAnsi="Arial"/>
          <w:b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封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原创性声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摘要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highlight w:val="none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正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致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cs="Arial" w:ascii="Arial" w:hAnsi="Arial"/>
          <w:b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附录（不需要的可不列此部分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二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基本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的选择应具有实践性、针对性、应用性，研究方向要结合工作实际。论文题目一般不超过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2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内容提要（摘要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撰写论文之前，要写内容提要，在内容提要中应把论文的主要论点、结论提出来，力求简洁、明确，字数一般以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为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关键词是供检索用的主题词条，应采用能覆盖论文主要内容的通用词条，一般列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—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个，按词条的外延层次由大到小排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正文是论文的主要部分，包括绪论、论文主体及结论部分。写作过程中，论点要明确，论据要充分，推理要严谨，结论要正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理科论文如有实验，则应写明实验用的仪器、药品、实验过程及条件、实验现象及结论，数据要详细真实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文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，理科论文的字数要求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000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字左右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 w:bidi="ar"/>
        </w:rPr>
      </w:pP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在正文之后，要列出主要参考文献。参考文献要规范，与正文内容要紧密联系。论文中如有需要特别说明的名词、术语、符号等，可在参考文献之后加上注释。   </w:t>
      </w:r>
      <w:r>
        <w:rPr>
          <w:rFonts w:ascii="Arial" w:hAnsi="Arial" w:cs="Arial"/>
          <w:kern w:val="0"/>
          <w:sz w:val="25"/>
          <w:szCs w:val="25"/>
          <w:lang w:val="en-US" w:eastAsia="zh-CN" w:bidi="ar"/>
        </w:rPr>
        <w:t> </w:t>
      </w:r>
      <w:r>
        <w:rPr>
          <w:rFonts w:ascii="Arial" w:hAnsi="Arial" w:cs="Arial" w:eastAsia="Arial"/>
          <w:kern w:val="0"/>
          <w:sz w:val="25"/>
          <w:szCs w:val="25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2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三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、论文写作规范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封面格式按统一样板模式</w:t>
      </w:r>
      <w:r>
        <w:rPr>
          <w:rFonts w:ascii="Arial" w:hAnsi="Arial" w:cs="Arial"/>
          <w:b/>
          <w:kern w:val="0"/>
          <w:sz w:val="28"/>
          <w:szCs w:val="28"/>
          <w:lang w:val="en-US" w:eastAsia="zh-CN" w:bidi="ar"/>
        </w:rPr>
        <w:t>（见附件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 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2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题目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3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作者署名：题目下居中安排，并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，隔空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4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摘要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摘要行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5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楷体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5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：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“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 w:eastAsia="Arial"/>
          <w:kern w:val="0"/>
          <w:sz w:val="28"/>
          <w:szCs w:val="28"/>
          <w:lang w:val="en-US" w:eastAsia="zh-CN" w:bidi="ar"/>
        </w:rPr>
        <w:t>”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后加冒号，关键词小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关键词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之间用分号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6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论文正文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宋体，数字和标点符号使用符合规定，序号采用一、㈠、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1</w:t>
      </w: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.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。大段落标题用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4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，居中排列，可不加序号。行距不宜过小，以便阅改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7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注释：对篇名的注释置于当页地脚，序号用圈码；文内用夹注，将注释语放在注释的词语后，用圆括号括起来，注释语与正文字体应有所区别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8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参考文献：凡对引文出处的说明一律归在参考文献中。序号置方括号内，按文中出现的先后顺序编码。应写明作者、文献名称、刊名、年、期、页码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40" w:before="0" w:after="0"/>
        <w:ind w:left="0" w:right="0" w:firstLine="560"/>
        <w:jc w:val="left"/>
        <w:textAlignment w:val="auto"/>
        <w:rPr/>
      </w:pPr>
      <w:r>
        <w:rPr>
          <w:rFonts w:cs="Arial" w:ascii="Arial" w:hAnsi="Arial"/>
          <w:kern w:val="0"/>
          <w:sz w:val="28"/>
          <w:szCs w:val="28"/>
          <w:lang w:val="en-US" w:eastAsia="zh-CN" w:bidi="ar"/>
        </w:rPr>
        <w:t>9.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英语专业的论文用英语撰写，论文题目、摘要中、英文都要有，标题的第一个字母要大写，书名要用斜体字。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其余部分字体及字号按照毕业论文要求。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0:00Z</dcterms:created>
  <dc:creator>Administrator</dc:creator>
  <dc:description/>
  <dc:language>en-US</dc:language>
  <cp:lastModifiedBy>pc</cp:lastModifiedBy>
  <dcterms:modified xsi:type="dcterms:W3CDTF">2022-03-23T07:3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