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、或英文）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 码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pc</cp:lastModifiedBy>
  <dcterms:modified xsi:type="dcterms:W3CDTF">2022-11-08T09:19:56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02C4BDA5644A897B4C74541B321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