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或英文）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pc</cp:lastModifiedBy>
  <dcterms:modified xsi:type="dcterms:W3CDTF">2022-11-08T09:26:37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0E2A2F0584E88ABA1EA9C0F4800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