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5" w:right="-825" w:hanging="855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沈阳大学本科毕业生学士学位申请与审批表</w:t>
      </w:r>
    </w:p>
    <w:p>
      <w:pPr>
        <w:pStyle w:val="Normal"/>
        <w:rPr/>
      </w:pPr>
      <w:r>
        <w:rPr/>
        <w:t xml:space="preserve">                                                      </w:t>
      </w:r>
    </w:p>
    <w:tbl>
      <w:tblPr>
        <w:tblW w:w="907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01"/>
        <w:gridCol w:w="105"/>
        <w:gridCol w:w="851"/>
        <w:gridCol w:w="320"/>
        <w:gridCol w:w="105"/>
        <w:gridCol w:w="851"/>
        <w:gridCol w:w="1417"/>
        <w:gridCol w:w="284"/>
        <w:gridCol w:w="2021"/>
      </w:tblGrid>
      <w:tr>
        <w:trPr>
          <w:trHeight w:val="588" w:hRule="atLeas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56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   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   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" w:hanging="12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日期</w:t>
            </w:r>
          </w:p>
        </w:tc>
        <w:tc>
          <w:tcPr>
            <w:tcW w:w="26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" w:hanging="12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" w:hanging="12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56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" w:hanging="12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563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</w:t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" w:hanging="12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26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宋体;SimSun" w:hAnsi="宋体;SimSun" w:cs="宋体;SimSun"/>
                <w:b/>
                <w:b/>
                <w:bCs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66FF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" w:hanging="12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形式</w:t>
            </w:r>
          </w:p>
        </w:tc>
        <w:tc>
          <w:tcPr>
            <w:tcW w:w="3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66FF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学   制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58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入学日期：     年    月至  </w:t>
            </w:r>
            <w:r>
              <w:rPr>
                <w:rFonts w:ascii="宋体;SimSun" w:hAnsi="宋体;SimSun" w:cs="宋体;SimSun"/>
                <w:bCs/>
                <w:color w:val="0000FF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3366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3366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月 毕业</w:t>
            </w:r>
          </w:p>
        </w:tc>
      </w:tr>
      <w:tr>
        <w:trPr>
          <w:trHeight w:val="848" w:hRule="exact"/>
          <w:cantSplit w:val="true"/>
        </w:trPr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成绩</w:t>
            </w:r>
          </w:p>
        </w:tc>
        <w:tc>
          <w:tcPr>
            <w:tcW w:w="30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科目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时间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成绩</w:t>
            </w:r>
          </w:p>
        </w:tc>
      </w:tr>
      <w:tr>
        <w:trPr>
          <w:trHeight w:val="1034" w:hRule="exact"/>
          <w:cantSplit w:val="true"/>
        </w:trPr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</w:rPr>
            </w:r>
          </w:p>
        </w:tc>
      </w:tr>
      <w:tr>
        <w:trPr>
          <w:trHeight w:val="5861" w:hRule="exac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请</w:t>
            </w:r>
          </w:p>
        </w:tc>
        <w:tc>
          <w:tcPr>
            <w:tcW w:w="76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5" w:right="-825" w:hanging="745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本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525" w:right="-825" w:firstLine="11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已完成考试计划规定的全部课程，顺利完成了毕业</w:t>
            </w:r>
          </w:p>
          <w:p>
            <w:pPr>
              <w:pStyle w:val="Normal"/>
              <w:ind w:left="-525" w:right="-82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并通过了论文答辩，学位课程考试成绩合格，现向学校</w:t>
            </w:r>
          </w:p>
          <w:p>
            <w:pPr>
              <w:pStyle w:val="Normal"/>
              <w:ind w:left="-525" w:right="-82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出申请学士学位。</w:t>
            </w:r>
          </w:p>
          <w:p>
            <w:pPr>
              <w:pStyle w:val="Normal"/>
              <w:ind w:left="-525" w:right="-82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525" w:right="-82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825" w:firstLine="29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签字：</w:t>
            </w:r>
          </w:p>
          <w:p>
            <w:pPr>
              <w:pStyle w:val="Normal"/>
              <w:ind w:left="-305" w:right="-825" w:hanging="745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。</w:t>
            </w:r>
          </w:p>
          <w:p>
            <w:pPr>
              <w:pStyle w:val="Normal"/>
              <w:ind w:left="-412" w:right="-825" w:hanging="638"/>
              <w:jc w:val="center"/>
              <w:rPr>
                <w:rFonts w:ascii="宋体;SimSun" w:hAnsi="宋体;SimSun" w:cs="宋体;SimSun"/>
                <w:i/>
                <w:i/>
                <w:sz w:val="24"/>
                <w:szCs w:val="28"/>
              </w:rPr>
            </w:pPr>
            <w:r>
              <w:rPr>
                <w:rFonts w:cs="宋体;SimSun" w:ascii="宋体;SimSun" w:hAnsi="宋体;SimSun"/>
                <w:i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5560</wp:posOffset>
                </wp:positionV>
                <wp:extent cx="5649595" cy="751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513"/>
                            </w:tblGrid>
                            <w:tr>
                              <w:trPr>
                                <w:trHeight w:val="527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继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续 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教 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育 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 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3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院 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30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hanging="0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继续教育学院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366FF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年  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206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firstLine="94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hanging="0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6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定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60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521" w:right="1122" w:hanging="1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 xml:space="preserve">经学士学位评定委员会审议通过，同意授予 </w:t>
                                  </w:r>
                                  <w:r>
                                    <w:rPr>
                                      <w:rFonts w:ascii="楷体" w:hAnsi="楷体" w:cs="楷体_GB2312" w:eastAsia="楷体"/>
                                      <w:b/>
                                      <w:sz w:val="36"/>
                                      <w:szCs w:val="36"/>
                                    </w:rPr>
                                    <w:t>管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学士学位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4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4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14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士学位评定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FF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3366FF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91.8pt;mso-wrap-distance-left:9pt;mso-wrap-distance-right:9pt;mso-wrap-distance-top:0pt;mso-wrap-distance-bottom:0pt;margin-top:102.8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513"/>
                      </w:tblGrid>
                      <w:tr>
                        <w:trPr>
                          <w:trHeight w:val="527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继  </w:t>
                            </w:r>
                          </w:p>
                          <w:p>
                            <w:pPr>
                              <w:pStyle w:val="Normal"/>
                              <w:ind w:left="43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续 评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教 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育 意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 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" w:hanging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院 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630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hanging="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继续教育学院</w:t>
                            </w:r>
                          </w:p>
                          <w:p>
                            <w:pPr>
                              <w:pStyle w:val="Normal"/>
                              <w:ind w:right="168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3366FF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年  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206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1680" w:firstLine="94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680" w:hanging="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6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定 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会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521" w:right="1122" w:hanging="1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 xml:space="preserve">经学士学位评定委员会审议通过，同意授予 </w:t>
                            </w:r>
                            <w:r>
                              <w:rPr>
                                <w:rFonts w:ascii="楷体" w:hAnsi="楷体" w:cs="楷体_GB2312" w:eastAsia="楷体"/>
                                <w:b/>
                                <w:sz w:val="36"/>
                                <w:szCs w:val="36"/>
                              </w:rPr>
                              <w:t>管理学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学士学位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424" w:hanging="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424" w:hanging="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1424" w:hanging="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right="1214" w:hanging="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士学位评定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F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3366F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199" w:right="-825" w:hanging="851"/>
        <w:rPr>
          <w:rFonts w:ascii="宋体;SimSun" w:hAnsi="宋体;SimSun" w:cs="宋体;SimSun"/>
          <w:bCs/>
          <w:color w:val="0000FF"/>
          <w:sz w:val="32"/>
          <w:szCs w:val="28"/>
        </w:rPr>
      </w:pPr>
      <w:r>
        <w:rPr>
          <w:rFonts w:cs="宋体;SimSun" w:ascii="宋体;SimSun" w:hAnsi="宋体;SimSun"/>
          <w:bCs/>
          <w:color w:val="0000FF"/>
          <w:sz w:val="32"/>
          <w:szCs w:val="28"/>
        </w:rPr>
      </w:r>
    </w:p>
    <w:p>
      <w:pPr>
        <w:pStyle w:val="Normal"/>
        <w:ind w:left="-199" w:right="-825" w:hanging="851"/>
        <w:rPr/>
      </w:pPr>
      <w:r>
        <w:rPr>
          <w:rFonts w:cs="宋体;SimSun" w:ascii="宋体;SimSun" w:hAnsi="宋体;SimSun"/>
          <w:bCs/>
          <w:color w:val="0000FF"/>
          <w:sz w:val="32"/>
        </w:rPr>
        <w:t xml:space="preserve">  </w:t>
      </w:r>
      <w:r>
        <w:rPr>
          <w:rFonts w:cs="宋体;SimSun" w:ascii="宋体;SimSun" w:hAnsi="宋体;SimSun"/>
          <w:b/>
          <w:bCs/>
          <w:color w:val="0000FF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bCs/>
          <w:color w:val="0000FF"/>
          <w:sz w:val="32"/>
          <w:szCs w:val="32"/>
        </w:rPr>
        <w:t>附：填表模板（此表所有内容需手写填表）</w:t>
      </w:r>
    </w:p>
    <w:p>
      <w:pPr>
        <w:pStyle w:val="Normal"/>
        <w:ind w:left="-195" w:right="-825" w:hanging="855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沈阳大学本科毕业生学士学位申请与审批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5760720" cy="7352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5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90"/>
                              <w:gridCol w:w="77"/>
                              <w:gridCol w:w="884"/>
                              <w:gridCol w:w="315"/>
                              <w:gridCol w:w="77"/>
                              <w:gridCol w:w="742"/>
                              <w:gridCol w:w="1526"/>
                              <w:gridCol w:w="459"/>
                              <w:gridCol w:w="1984"/>
                            </w:tblGrid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贴   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片   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寸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" w:hanging="12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" w:hanging="12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" w:hanging="12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" w:hanging="12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66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66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66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" w:hanging="12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FF"/>
                                      <w:szCs w:val="21"/>
                                    </w:rPr>
                                    <w:t>人力资源管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F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FF"/>
                                      <w:szCs w:val="21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" w:hanging="122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习形式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3366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FF"/>
                                      <w:szCs w:val="21"/>
                                    </w:rPr>
                                    <w:t>自学考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   制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1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  <w:t>可以不填</w:t>
                                  </w:r>
                                </w:p>
                              </w:tc>
                              <w:tc>
                                <w:tcPr>
                                  <w:tcW w:w="5987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入学日期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u w:val="single"/>
                                    </w:rPr>
                                    <w:t xml:space="preserve">     年   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 至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FF"/>
                                      <w:sz w:val="24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FF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月 毕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180" w:hanging="18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入学年月 填写：自考准考证号第五、第六位数字为入学年份；第七位数字为月份，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则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月，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则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kern w:val="0"/>
                                      <w:sz w:val="18"/>
                                      <w:szCs w:val="18"/>
                                    </w:rPr>
                                    <w:t>毕业日期 很重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位成绩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试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8" w:hanging="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  <w:t>按照学位考试成绩单填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  <w:t>按照学位考试成绩单填写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sz w:val="18"/>
                                      <w:szCs w:val="18"/>
                                    </w:rPr>
                                    <w:t>按照学位考试成绩单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7" w:hRule="exac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请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25" w:right="-825" w:firstLine="112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25" w:right="-825" w:firstLine="112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本人已完成考试计划规定的全部课程，顺利完成了毕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25" w:right="-825" w:firstLine="5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论文并通过了论文答辩，学位课程考试成绩合格，现向学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25" w:right="-825"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提出申请学士学位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5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5" w:firstLine="308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申请人签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i/>
                                      <w:color w:val="0000FF"/>
                                      <w:szCs w:val="21"/>
                                    </w:rPr>
                                    <w:t>（申请人本人手写签名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color w:val="0000FF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09" w:right="-825" w:hanging="641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i/>
                                      <w:color w:val="0000FF"/>
                                      <w:sz w:val="24"/>
                                    </w:rPr>
                                    <w:t>注：此表正面各项内容必须都填写，背面是填表日期别忘填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0000FF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78.9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90"/>
                        <w:gridCol w:w="77"/>
                        <w:gridCol w:w="884"/>
                        <w:gridCol w:w="315"/>
                        <w:gridCol w:w="77"/>
                        <w:gridCol w:w="742"/>
                        <w:gridCol w:w="1526"/>
                        <w:gridCol w:w="459"/>
                        <w:gridCol w:w="1984"/>
                      </w:tblGrid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贴   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片   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寸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hanging="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" w:hanging="12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hanging="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" w:hanging="12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" w:hanging="12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" w:hanging="12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66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" w:hanging="12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Cs w:val="21"/>
                              </w:rPr>
                              <w:t>人力资源管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Cs w:val="21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" w:hanging="122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习形式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3366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Cs w:val="21"/>
                              </w:rPr>
                              <w:t>自学考试</w:t>
                            </w:r>
                          </w:p>
                        </w:tc>
                      </w:tr>
                      <w:tr>
                        <w:trPr>
                          <w:trHeight w:val="1237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   制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71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sz w:val="18"/>
                                <w:szCs w:val="18"/>
                              </w:rPr>
                              <w:t>可以不填</w:t>
                            </w:r>
                          </w:p>
                        </w:tc>
                        <w:tc>
                          <w:tcPr>
                            <w:tcW w:w="5987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入学日期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u w:val="single"/>
                              </w:rPr>
                              <w:t xml:space="preserve">     年   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 至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 w:val="24"/>
                              </w:rPr>
                              <w:t>202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月 毕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180" w:hanging="18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入学年月 填写：自考准考证号第五、第六位数字为入学年份；第七位数字为月份，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则写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月，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则写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毕业日期 很重要。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  <w:cantSplit w:val="true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位成绩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试成绩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  <w:cantSplit w:val="true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48" w:hanging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sz w:val="18"/>
                                <w:szCs w:val="18"/>
                              </w:rPr>
                              <w:t>按照学位考试成绩单填写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sz w:val="18"/>
                                <w:szCs w:val="18"/>
                              </w:rPr>
                              <w:t>按照学位考试成绩单填写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sz w:val="18"/>
                                <w:szCs w:val="18"/>
                              </w:rPr>
                              <w:t>按照学位考试成绩单填写</w:t>
                            </w:r>
                          </w:p>
                        </w:tc>
                      </w:tr>
                      <w:tr>
                        <w:trPr>
                          <w:trHeight w:val="5167" w:hRule="exac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请</w:t>
                            </w:r>
                          </w:p>
                        </w:tc>
                        <w:tc>
                          <w:tcPr>
                            <w:tcW w:w="7654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25" w:right="-825" w:firstLine="112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25" w:right="-825" w:firstLine="112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人已完成考试计划规定的全部课程，顺利完成了毕业</w:t>
                            </w:r>
                          </w:p>
                          <w:p>
                            <w:pPr>
                              <w:pStyle w:val="Normal"/>
                              <w:ind w:left="-525" w:right="-825" w:firstLine="5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论文并通过了论文答辩，学位课程考试成绩合格，现向学校</w:t>
                            </w:r>
                          </w:p>
                          <w:p>
                            <w:pPr>
                              <w:pStyle w:val="Normal"/>
                              <w:ind w:left="-525" w:right="-825"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提出申请学士学位。</w:t>
                            </w:r>
                          </w:p>
                          <w:p>
                            <w:pPr>
                              <w:pStyle w:val="Normal"/>
                              <w:ind w:right="-825" w:hanging="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25" w:firstLine="308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人签字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0000FF"/>
                                <w:szCs w:val="21"/>
                              </w:rPr>
                              <w:t>（申请人本人手写签名）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0000F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left="-409" w:right="-825" w:hanging="64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0000FF"/>
                                <w:sz w:val="24"/>
                              </w:rPr>
                              <w:t>注：此表正面各项内容必须都填写，背面是填表日期别忘填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0000FF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305560</wp:posOffset>
                </wp:positionV>
                <wp:extent cx="5649595" cy="7515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513"/>
                            </w:tblGrid>
                            <w:tr>
                              <w:trPr>
                                <w:trHeight w:val="527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继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续 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教 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育 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 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3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院 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30" w:hanging="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hanging="0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firstLine="3465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继续教育学院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366FF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20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firstLine="3675"/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color w:val="0070C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szCs w:val="21"/>
                                    </w:rPr>
                                    <w:t>（手写填表日期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hanging="0"/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6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定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521" w:right="1122" w:hanging="1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 xml:space="preserve">经学士学位评定委员会审议通过，同意授予 </w:t>
                                  </w:r>
                                  <w:r>
                                    <w:rPr>
                                      <w:rFonts w:ascii="楷体" w:hAnsi="楷体" w:cs="楷体_GB2312" w:eastAsia="楷体"/>
                                      <w:b/>
                                      <w:sz w:val="36"/>
                                      <w:szCs w:val="36"/>
                                    </w:rPr>
                                    <w:t>管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学士学位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4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4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29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士学位评定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Cs w:val="21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FF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firstLine="3900"/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0000FF"/>
                                      <w:szCs w:val="21"/>
                                    </w:rPr>
                                    <w:t>（手写填表日期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80" w:firstLine="3780"/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91.8pt;mso-wrap-distance-left:9pt;mso-wrap-distance-right:9pt;mso-wrap-distance-top:0pt;mso-wrap-distance-bottom:0pt;margin-top:102.8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513"/>
                      </w:tblGrid>
                      <w:tr>
                        <w:trPr>
                          <w:trHeight w:val="527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继  </w:t>
                            </w:r>
                          </w:p>
                          <w:p>
                            <w:pPr>
                              <w:pStyle w:val="Normal"/>
                              <w:ind w:left="43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续 评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教 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育 意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 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" w:hanging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院 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630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hanging="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3465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继续教育学院</w:t>
                            </w:r>
                          </w:p>
                          <w:p>
                            <w:pPr>
                              <w:pStyle w:val="Normal"/>
                              <w:ind w:right="168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3366FF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</w:rPr>
                              <w:t>202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206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1680" w:firstLine="3675"/>
                              <w:rPr>
                                <w:rFonts w:ascii="宋体;SimSun" w:hAnsi="宋体;SimSun" w:cs="宋体;SimSun"/>
                                <w:bCs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szCs w:val="21"/>
                              </w:rPr>
                              <w:t>（手写填表日期）</w:t>
                            </w:r>
                          </w:p>
                          <w:p>
                            <w:pPr>
                              <w:pStyle w:val="Normal"/>
                              <w:ind w:right="1680" w:hanging="0"/>
                              <w:rPr>
                                <w:rFonts w:ascii="宋体;SimSun" w:hAnsi="宋体;SimSun" w:cs="宋体;SimSun"/>
                                <w:bCs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color w:val="0070C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6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定 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ind w:left="45" w:hanging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会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521" w:right="1122" w:hanging="1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 xml:space="preserve">经学士学位评定委员会审议通过，同意授予 </w:t>
                            </w:r>
                            <w:r>
                              <w:rPr>
                                <w:rFonts w:ascii="楷体" w:hAnsi="楷体" w:cs="楷体_GB2312" w:eastAsia="楷体"/>
                                <w:b/>
                                <w:sz w:val="36"/>
                                <w:szCs w:val="36"/>
                              </w:rPr>
                              <w:t>管理学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学士学位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424" w:hanging="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424" w:hanging="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1424" w:hanging="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right="1529" w:hanging="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士学位评定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Cs w:val="21"/>
                              </w:rPr>
                              <w:t>202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FF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1680" w:firstLine="3900"/>
                              <w:rPr>
                                <w:rFonts w:ascii="宋体;SimSun" w:hAnsi="宋体;SimSun" w:cs="宋体;SimSun"/>
                                <w:bCs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0000FF"/>
                                <w:szCs w:val="21"/>
                              </w:rPr>
                              <w:t>（手写填表日期）</w:t>
                            </w:r>
                          </w:p>
                          <w:p>
                            <w:pPr>
                              <w:pStyle w:val="Normal"/>
                              <w:ind w:right="1680" w:firstLine="3780"/>
                              <w:rPr>
                                <w:rFonts w:ascii="宋体;SimSun" w:hAnsi="宋体;SimSun" w:cs="宋体;SimSun"/>
                                <w:bCs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color w:val="0070C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0:00Z</dcterms:created>
  <dc:creator>微软用户</dc:creator>
  <dc:description/>
  <cp:keywords/>
  <dc:language>en-US</dc:language>
  <cp:lastModifiedBy>王文浩</cp:lastModifiedBy>
  <cp:lastPrinted>2017-06-04T08:15:00Z</cp:lastPrinted>
  <dcterms:modified xsi:type="dcterms:W3CDTF">2023-06-07T00:44:00Z</dcterms:modified>
  <cp:revision>808</cp:revision>
  <dc:subject/>
  <dc:title>沈阳大学自考生申请学士学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