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关于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进一步规范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高等教育自学考试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本科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毕业论文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（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设计）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工作的通知</w:t>
      </w:r>
    </w:p>
    <w:p>
      <w:pPr>
        <w:pStyle w:val="Normal"/>
        <w:jc w:val="both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办学单位、有关考生：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提升我校高等教育自学考试本科生毕业论文（设计）水平，保证自考本科人才培养基本质量，根据《四川省本科毕业论文（设计）抽检实施细则（试行）》《四川省高等教育自学考试考籍工作细则》《电子科技大学高等教育自学考试本科生毕业设计（论文）和毕业答辩的有关规定》相关要求，特对我校高等教育自学考试本科毕业论文（设计）做进一步要求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高等教育自学考试本科毕业论文（设计）重点要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《电子科技大学高等教育自学考试本科生毕业设计（论文）和毕业答辩的有关规定》的基础上，对如下环节做进一步强调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论文字数要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: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（二）学术不端检测有关事项：拟申请答辩的考生须在论文指导教师的指导下自行登录“中国知网”（登录网址： </w:t>
      </w:r>
      <w:hyperlink r:id="rId2">
        <w:r>
          <w:rPr>
            <w:rStyle w:val="InternetLink"/>
            <w:rFonts w:eastAsia="方正仿宋简体" w:cs="Times New Roman" w:ascii="Times New Roman" w:hAnsi="Times New Roman"/>
            <w:sz w:val="32"/>
            <w:szCs w:val="32"/>
          </w:rPr>
          <w:t>https://www.cnki.net</w:t>
        </w:r>
      </w:hyperlink>
      <w:r>
        <w:rPr>
          <w:rFonts w:eastAsia="方正仿宋简体" w:cs="Times New Roman" w:ascii="Times New Roman" w:hAnsi="Times New Roman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检测，论文正文重复率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方可申请答辩。</w:t>
      </w:r>
    </w:p>
    <w:p>
      <w:pPr>
        <w:pStyle w:val="Normal"/>
        <w:ind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执行时间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（含）起拟申请高等教育自学考试毕业论文答辩的本科生毕业论文（设计）。</w:t>
      </w:r>
    </w:p>
    <w:p>
      <w:pPr>
        <w:pStyle w:val="Normal"/>
        <w:ind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其他事项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高等教育自学考试本科生毕业论文（设计）全环节工作由继续教育学院自学考试办公室牵头负责，各办学单位、有关论文指导教师学院具体执行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各办学单位要充分结合自身师资力量、软硬件条件、学生实际情况做好毕业论文（设计）有关工作，制定实施方案留存备查。继续教育学院自学考试办公室将对各办学单位的毕业论文（设计）开展情况进行检查，若查实不符合有关要求的，将终止其开展答辩工作，相应办学单位后期毕业论文（设计）答辩工作由学校统筹安排实施。各方要高度重视，认真组织，按要求完成高等教育自学考试本科生毕业论文（设计）相关工作，确保相关工作规范、有序开展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继续教育学院自学考试办公室将对所有拟答辩考生的论文进行检测，考生提交检测的论文与最终定稿的论文应基本一致，检测不合格的，将按学校相关规定进行处理。继续教育学院留存有往届高等学历继续教育（包含不限于高等教育自学考试、成人高等教育、网络教育）毕业生论文自建库，将作为历次终检比对资源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特此通知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电子科技大学继续教育学院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qvip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907</dc:creator>
  <dc:description/>
  <dc:language>en-US</dc:language>
  <cp:lastModifiedBy>Administrator</cp:lastModifiedBy>
  <cp:lastPrinted>2022-02-25T16:12:00Z</cp:lastPrinted>
  <dcterms:modified xsi:type="dcterms:W3CDTF">2023-11-29T03:2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25DC7300041028996F0AC913CBDA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