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华大学高等学历继续教育毕业论文评阅人评阅表</w:t>
      </w:r>
    </w:p>
    <w:p>
      <w:pPr>
        <w:pStyle w:val="Normal"/>
        <w:ind w:firstLine="57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经管文法教育等类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eastAsia="黑体"/>
          <w:b/>
          <w:b/>
          <w:sz w:val="21"/>
          <w:szCs w:val="21"/>
        </w:rPr>
      </w:pPr>
      <w:r>
        <w:rPr>
          <w:rFonts w:eastAsia="黑体"/>
          <w:b/>
          <w:sz w:val="21"/>
          <w:szCs w:val="21"/>
        </w:rPr>
        <w:t xml:space="preserve">教（助）学点名称：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080"/>
        <w:gridCol w:w="1588"/>
        <w:gridCol w:w="673"/>
        <w:gridCol w:w="1514"/>
        <w:gridCol w:w="720"/>
        <w:gridCol w:w="720"/>
      </w:tblGrid>
      <w:tr>
        <w:trPr>
          <w:trHeight w:val="5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目名称</w:t>
            </w:r>
          </w:p>
        </w:tc>
        <w:tc>
          <w:tcPr>
            <w:tcW w:w="7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准考证号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学号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项目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</w:tr>
      <w:tr>
        <w:trPr>
          <w:trHeight w:val="6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论点、论证依据及逻辑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的中心论点明确，立论正确，结构严谨，论据充分、可靠，论述层次清晰，分析与论证的逻辑严密、合理，推导正确，结论严谨，综述简练完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理及语言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理通顺，语言流畅、用语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格式规范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号统一，编号齐全、格式规范；图表完备、整洁、正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价值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较高的学术价值，立意新颖、见解独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评阅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>（签字）：                              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11:00Z</dcterms:created>
  <dc:creator>sign</dc:creator>
  <dc:description/>
  <dc:language>en-US</dc:language>
  <cp:lastModifiedBy>Administrator</cp:lastModifiedBy>
  <dcterms:modified xsi:type="dcterms:W3CDTF">2022-12-05T13:47:41Z</dcterms:modified>
  <cp:revision>2</cp:revision>
  <dc:subject/>
  <dc:title>附表七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013912BD34E16A54A92E98F79EA8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