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西华大学高等学历继续教育毕业论文指导教师评阅表</w:t>
      </w:r>
    </w:p>
    <w:p>
      <w:pPr>
        <w:pStyle w:val="Normal"/>
        <w:ind w:firstLine="57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理工类）</w:t>
      </w:r>
    </w:p>
    <w:p>
      <w:pPr>
        <w:pStyle w:val="Normal"/>
        <w:jc w:val="left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  <w:t>教（助）学点名称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332"/>
        <w:gridCol w:w="1099"/>
        <w:gridCol w:w="1517"/>
        <w:gridCol w:w="674"/>
        <w:gridCol w:w="219"/>
        <w:gridCol w:w="1593"/>
        <w:gridCol w:w="642"/>
        <w:gridCol w:w="647"/>
      </w:tblGrid>
      <w:tr>
        <w:trPr>
          <w:trHeight w:val="56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题目名称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生姓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准考证号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号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名称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序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评审项目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满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评分</w:t>
            </w:r>
          </w:p>
        </w:tc>
      </w:tr>
      <w:tr>
        <w:trPr>
          <w:trHeight w:val="628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收集、整理资料的能力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能独立查阅文献和调研；能正确翻译外文资料；较好地写出开题报告；有收集、综合及正确利用各种信息及获取新知识的能力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方案设计与技术路线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方案设计合理，方案综合比较论证充分，切实可行，有较详细的实施措施；技术路线正确，数据采集、计算、处理方式正确；结构设计合理、工艺可行、推导正确或程序运行可靠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分析与解决问题的能力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分析问题思路清晰、严谨，文字表达清楚，理论分析正确，得出的结论有一定的价值与意义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作量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作态度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期完成规定的任务，认真记录了毕业设计（论文）过程中存在的问题、相关数据及处理方式，难易程度和工作量符合教学要求；工作努力，遵守纪律；工作作风严谨务实；善于与他人合作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文理及语言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综述简练完整，有见解；论文的中心论点明确，立论正确，论据充分、可靠，分析、论证充分，逻辑严密、合理，推导正确；结论严谨合理；文理通顺，语言流畅、技术用语准确，符号统一、规范，编号齐全；图表完备、整洁、正确；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创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新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作中有创新意识；对前人工作有改进、突破，或立意新颖、见解独特，有一定应用价值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同意参加答辩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066" w:hRule="atLeast"/>
          <w:cantSplit w:val="true"/>
        </w:trPr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评语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指导教师</w:t>
      </w:r>
      <w:r>
        <w:rPr>
          <w:sz w:val="21"/>
          <w:szCs w:val="21"/>
        </w:rPr>
        <w:t>(</w:t>
      </w:r>
      <w:r>
        <w:rPr>
          <w:sz w:val="21"/>
          <w:szCs w:val="21"/>
        </w:rPr>
        <w:t>签字</w:t>
      </w:r>
      <w:r>
        <w:rPr>
          <w:sz w:val="21"/>
          <w:szCs w:val="21"/>
        </w:rPr>
        <w:t>)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  </w:t>
      </w:r>
      <w:r>
        <w:rPr>
          <w:sz w:val="21"/>
          <w:szCs w:val="21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43:00Z</dcterms:created>
  <dc:creator>肖毅</dc:creator>
  <dc:description/>
  <dc:language>en-US</dc:language>
  <cp:lastModifiedBy>Administrator</cp:lastModifiedBy>
  <cp:lastPrinted>2007-01-10T15:32:00Z</cp:lastPrinted>
  <dcterms:modified xsi:type="dcterms:W3CDTF">2022-12-05T13:42:03Z</dcterms:modified>
  <cp:revision>9</cp:revision>
  <dc:subject/>
  <dc:title>西华大学学生申请答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11D838F2C14FDFB004A4AD1C84AED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