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《操作系统》实验</w:t>
      </w:r>
    </w:p>
    <w:p>
      <w:pPr>
        <w:pStyle w:val="Normal"/>
        <w:spacing w:lineRule="exact" w:line="320" w:before="120" w:after="0"/>
        <w:ind w:firstLine="36"/>
        <w:rPr>
          <w:rFonts w:ascii="宋体;SimSun" w:hAnsi="宋体;SimSun" w:cs="宋体;SimSun"/>
          <w:b/>
          <w:b/>
        </w:rPr>
      </w:pPr>
      <w:r>
        <w:rPr>
          <w:rFonts w:ascii="黑体;SimHei" w:hAnsi="黑体;SimHei" w:cs="宋体;SimSun" w:eastAsia="黑体;SimHei"/>
          <w:sz w:val="24"/>
        </w:rPr>
        <w:t>一、实验内容</w:t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进程调度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编制进程调度的模拟程序，要求采用两种进程调度算法：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优先数调度；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循环时间片轮转调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自行设计进程控制块</w:t>
      </w: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>结构以及调度程序中的主要数据结构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>结构通常包括以下信息：进程名、进程优先数、轮转时间片、进程的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时间，进程状态等等。根据调度算法不同，</w:t>
      </w: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 xml:space="preserve">结构可作适当的调整。 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针对不同的算法实现相关的调度操作，输入相关参数，输出调度结果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⑷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结合程序，分析这两种进程调度算法各有什么特点。</w:t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银行家算法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编写一个简单的银行家算法模拟程序，要求：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程序中可以设定系统提供资源的初始状况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程序中可以设定进程对各类资源的总需求量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程序中可以输入每次某个进程对各类资源的申请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⑷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编制程序，依据银行家算法，决定其申请是否得到满足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⑸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分析银行家算法的主要特点。</w:t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存储管理可变分区管理算法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分区描述数据结构根据程序需求建立，以能清楚描述分区情况为准；通常包括分区大小、分区地址、链域等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针对不同适应算法（最先、最优、最坏），用不同规则建立队列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针对不同算法实现分区的分配和回收。针对不同策略，区别处理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⑷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程序中可以输入分配请求，并输出每次分配或回收后的分区情况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⑸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比较不同的存储管理分区管理算法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实验内容中选择一个完整的题目，在</w:t>
      </w:r>
      <w:r>
        <w:rPr>
          <w:rFonts w:cs="宋体;SimSun" w:ascii="宋体;SimSun" w:hAnsi="宋体;SimSun"/>
        </w:rPr>
        <w:t>VC++</w:t>
      </w:r>
      <w:r>
        <w:rPr>
          <w:rFonts w:ascii="宋体;SimSun" w:hAnsi="宋体;SimSun" w:cs="宋体;SimSun"/>
        </w:rPr>
        <w:t>环境下完成实验（如要在其他环境下完成，须事先通过指导老师审核、批准）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代码和实验结果。通过若干个提问，检查相关概念的理解，以及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样本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操作系统实验报告</w:t>
      </w:r>
    </w:p>
    <w:p>
      <w:pPr>
        <w:pStyle w:val="Normal"/>
        <w:snapToGrid w:val="false"/>
        <w:spacing w:lineRule="exact" w:line="320"/>
        <w:jc w:val="center"/>
        <w:rPr/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实验选题：</w:t>
      </w:r>
      <w:r>
        <w:rPr>
          <w:rFonts w:ascii="宋体;SimSun" w:hAnsi="宋体;SimSun" w:cs="宋体;SimSun"/>
        </w:rPr>
        <w:t>进程调度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目的和要求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cs="宋体;SimSun"/>
          <w:b/>
        </w:rPr>
        <w:t>目的：</w:t>
      </w:r>
      <w:r>
        <w:rPr>
          <w:rFonts w:cs="宋体;SimSun"/>
        </w:rPr>
        <w:t>通过实验，了解进程调度算法的实现，并对相关算法进行比较。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要求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用两种进程调度算法：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优先数调度；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循环时间片轮转调度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自行设计进程控制块</w:t>
      </w: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>结构以及调度程序中的主要数据结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针对不同的算法实现相关的调度操作，输入相关参数，输出调度结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⑷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结合程序，分析这两种进程调度算法各有什么特点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cs="宋体;SimSun"/>
          <w:b/>
        </w:rPr>
        <w:t>数据结构设计</w:t>
      </w:r>
      <w:r>
        <w:rPr>
          <w:rFonts w:cs="宋体;SimSun"/>
          <w:b/>
        </w:rPr>
        <w:t xml:space="preserve">: </w:t>
      </w:r>
      <w:r>
        <w:rPr>
          <w:rFonts w:cs="宋体;SimSun"/>
        </w:rPr>
        <w:t>主要数据结构为链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完整描述每种算法的</w:t>
      </w:r>
      <w:r>
        <w:rPr>
          <w:rFonts w:cs="宋体;SimSun" w:ascii="宋体;SimSun" w:hAnsi="宋体;SimSun"/>
        </w:rPr>
        <w:t>PCB</w:t>
      </w:r>
      <w:r>
        <w:rPr>
          <w:rFonts w:ascii="宋体;SimSun" w:hAnsi="宋体;SimSun" w:cs="宋体;SimSun"/>
        </w:rPr>
        <w:t>结构）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优先数算法设计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流程图或伪代码）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循环时间片轮转算法设计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流程图或伪代码）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测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优先数算法的</w:t>
      </w:r>
      <w:r>
        <w:rPr>
          <w:rFonts w:ascii="宋体;SimSun" w:hAnsi="宋体;SimSun" w:cs="宋体;SimSun"/>
        </w:rPr>
        <w:t>测试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用文字描述界面、输入的测试样本，以及运行结果等内容）</w:t>
      </w:r>
    </w:p>
    <w:p>
      <w:pPr>
        <w:pStyle w:val="Normal"/>
        <w:snapToGrid w:val="false"/>
        <w:spacing w:lineRule="exact" w:line="36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  <w:bCs/>
        </w:rPr>
        <w:t>循环时间片轮转</w:t>
      </w:r>
      <w:r>
        <w:rPr>
          <w:rFonts w:ascii="宋体;SimSun" w:hAnsi="宋体;SimSun" w:cs="宋体;SimSun"/>
          <w:bCs/>
        </w:rPr>
        <w:t>算法的测试</w:t>
      </w:r>
    </w:p>
    <w:p>
      <w:pPr>
        <w:pStyle w:val="Style31"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  <w:iCs/>
        </w:rPr>
        <w:t>（用文字或截图描述界面、输入的测试样本，以及运行结果等内容）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5. </w:t>
      </w:r>
      <w:r>
        <w:rPr>
          <w:rFonts w:ascii="宋体;SimSun" w:hAnsi="宋体;SimSun" w:cs="宋体;SimSun"/>
          <w:b/>
        </w:rPr>
        <w:t>心得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该次实验，熟悉了进程调度的相关策略，掌握了优先数算法和循环时间片轮转算法的实现（对算法作出评析、比较；描述自己在实验中碰到的问题及解决方法，关于进程调度算法改进的见解，等等。此部分内容是评分的一个重要参考）。</w:t>
      </w:r>
    </w:p>
    <w:p>
      <w:pPr>
        <w:pStyle w:val="Style31"/>
        <w:spacing w:lineRule="exact" w:line="360" w:before="156" w:after="0"/>
        <w:ind w:left="0" w:right="0" w:hanging="0"/>
        <w:rPr>
          <w:b/>
          <w:b/>
          <w:bCs/>
        </w:rPr>
      </w:pPr>
      <w:r>
        <w:rPr>
          <w:b/>
          <w:bCs/>
        </w:rPr>
        <w:t>〖附〗优先数算法和循环时间片轮转算法的主要代码</w:t>
      </w:r>
    </w:p>
    <w:sectPr>
      <w:type w:val="nextPage"/>
      <w:pgSz w:w="10440" w:h="14740"/>
      <w:pgMar w:left="1418" w:right="1304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22:00Z</dcterms:created>
  <dc:creator>txz</dc:creator>
  <dc:description/>
  <cp:keywords/>
  <dc:language>en-US</dc:language>
  <cp:lastModifiedBy>hts</cp:lastModifiedBy>
  <dcterms:modified xsi:type="dcterms:W3CDTF">2008-05-11T06:45:00Z</dcterms:modified>
  <cp:revision>29</cp:revision>
  <dc:subject/>
  <dc:title>《操作系统》实验指导</dc:title>
</cp:coreProperties>
</file>