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治安学专业本科毕业论文选题参考（最新修改版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（学生可围绕选题对题目作适当修改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基础理论部分</w:t>
      </w:r>
    </w:p>
    <w:p>
      <w:pPr>
        <w:pStyle w:val="Normal"/>
        <w:ind w:firstLine="735"/>
        <w:rPr/>
      </w:pPr>
      <w:r>
        <w:rPr/>
        <w:t>1</w:t>
      </w:r>
      <w:r>
        <w:rPr/>
        <w:t>、论新中国治安行政管理模式的演进（理念、特点择其一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、论新时代我国治安工作的社会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、谈改革开放</w:t>
      </w:r>
      <w:r>
        <w:rPr/>
        <w:t>40</w:t>
      </w:r>
      <w:r>
        <w:rPr/>
        <w:t>年我国治安管理职能的演变（从</w:t>
      </w:r>
      <w:r>
        <w:rPr/>
        <w:t>1978</w:t>
      </w:r>
      <w:r>
        <w:rPr/>
        <w:t>年到</w:t>
      </w:r>
      <w:r>
        <w:rPr/>
        <w:t>2018</w:t>
      </w:r>
      <w:r>
        <w:rPr/>
        <w:t>年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/>
        <w:t>、论新时代社会治安治理的民主职能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5</w:t>
      </w:r>
      <w:r>
        <w:rPr/>
        <w:t>、论新时代治安管理的教育职能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6</w:t>
      </w:r>
      <w:r>
        <w:rPr/>
        <w:t>、论新时代社会治安综合治理的目标价值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</w:t>
      </w:r>
      <w:r>
        <w:rPr/>
        <w:t>、论新时代社会治安治理的机制创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</w:t>
      </w:r>
      <w:r>
        <w:rPr/>
        <w:t>、论现代警务在公安管理中的地位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</w:t>
      </w:r>
      <w:r>
        <w:rPr/>
        <w:t>、治安效益概念辨析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</w:t>
      </w:r>
      <w:r>
        <w:rPr/>
        <w:t>、新时代社会治理背景下社会治安治理理念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1</w:t>
      </w:r>
      <w:r>
        <w:rPr/>
        <w:t>、论新时代社会治安治理方式的创新（结合全国某一地区的实践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2</w:t>
      </w:r>
      <w:r>
        <w:rPr/>
        <w:t>、谈城市立体化社会治安防控体系的建构（具体到城市的某一功能区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3</w:t>
      </w:r>
      <w:r>
        <w:rPr/>
        <w:t>、谈新时代农村立体化社会治安防控体系的建构（结合某一具体乡村或县、市）</w:t>
      </w:r>
    </w:p>
    <w:p>
      <w:pPr>
        <w:pStyle w:val="Normal"/>
        <w:ind w:firstLine="630"/>
        <w:rPr/>
      </w:pPr>
      <w:r>
        <w:rPr/>
        <w:t>14</w:t>
      </w:r>
      <w:r>
        <w:rPr/>
        <w:t>、谈治安管理中的法律方法（结合公安工作某一具体业务）</w:t>
      </w:r>
    </w:p>
    <w:p>
      <w:pPr>
        <w:pStyle w:val="Normal"/>
        <w:ind w:firstLine="630"/>
        <w:rPr/>
      </w:pPr>
      <w:r>
        <w:rPr/>
        <w:t>15</w:t>
      </w:r>
      <w:r>
        <w:rPr/>
        <w:t>、谈治安管理中的行政方法（结合公安工作某一具体业务）</w:t>
      </w:r>
    </w:p>
    <w:p>
      <w:pPr>
        <w:pStyle w:val="Normal"/>
        <w:ind w:firstLine="630"/>
        <w:rPr/>
      </w:pPr>
      <w:r>
        <w:rPr/>
        <w:t>16</w:t>
      </w:r>
      <w:r>
        <w:rPr/>
        <w:t>、谈治安管理中的教育方法（结合公安工作某一具体业务）</w:t>
      </w:r>
    </w:p>
    <w:p>
      <w:pPr>
        <w:pStyle w:val="Normal"/>
        <w:ind w:firstLine="630"/>
        <w:rPr/>
      </w:pPr>
      <w:r>
        <w:rPr/>
        <w:t>17</w:t>
      </w:r>
      <w:r>
        <w:rPr/>
        <w:t>、谈治安管理中的经济方法（结合公安工作某一具体业务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8</w:t>
      </w:r>
      <w:r>
        <w:rPr/>
        <w:t>、谈治安管理（处罚）中的人权保护问题</w:t>
      </w:r>
    </w:p>
    <w:p>
      <w:pPr>
        <w:pStyle w:val="Normal"/>
        <w:ind w:firstLine="630"/>
        <w:rPr/>
      </w:pPr>
      <w:r>
        <w:rPr/>
        <w:t>19</w:t>
      </w:r>
      <w:r>
        <w:rPr/>
        <w:t>、谈新时代派出所工作的改革趋势</w:t>
      </w:r>
    </w:p>
    <w:p>
      <w:pPr>
        <w:pStyle w:val="Normal"/>
        <w:ind w:firstLine="630"/>
        <w:rPr/>
      </w:pPr>
      <w:r>
        <w:rPr/>
        <w:t>20</w:t>
      </w:r>
      <w:r>
        <w:rPr/>
        <w:t>、谈新时代派出所工作的职能转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1</w:t>
      </w:r>
      <w:r>
        <w:rPr/>
        <w:t>、对《治安管理处罚法》修订中相关问题的探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2</w:t>
      </w:r>
      <w:r>
        <w:rPr/>
        <w:t>、论我国的治安行政听证制度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3</w:t>
      </w:r>
      <w:r>
        <w:rPr/>
        <w:t>、新时代我国辅（协）警改革问题探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4</w:t>
      </w:r>
      <w:r>
        <w:rPr/>
        <w:t>、论警察行政调查的程序控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5</w:t>
      </w:r>
      <w:r>
        <w:rPr/>
        <w:t>、谈新时代公安管理理念――以人为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6</w:t>
      </w:r>
      <w:r>
        <w:rPr/>
        <w:t>、谈新时代治安治理中的协商民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7</w:t>
      </w:r>
      <w:r>
        <w:rPr/>
        <w:t>、谈新时代下的派出所党建工作探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8</w:t>
      </w:r>
      <w:r>
        <w:rPr/>
        <w:t>、谈新时代我国公安队伍建设的现状及改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9</w:t>
      </w:r>
      <w:r>
        <w:rPr/>
        <w:t>、谈大数据时代下我国警务信息化改革方向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0</w:t>
      </w:r>
      <w:r>
        <w:rPr/>
        <w:t>、谈法律的人文主义关怀与加强社会治安治理的关系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1</w:t>
      </w:r>
      <w:r>
        <w:rPr/>
        <w:t>、谈新时代公安执法风险防控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2</w:t>
      </w:r>
      <w:r>
        <w:rPr/>
        <w:t>、谈新时代派出所工作的绩效考核指标体系的设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3</w:t>
      </w:r>
      <w:r>
        <w:rPr/>
        <w:t>、谈新时代高校的新型治安问题与解决措施（所谓新型问题是区别于传统的治安现象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4</w:t>
      </w:r>
      <w:r>
        <w:rPr/>
        <w:t>、新时代我国农村社会治安问题及其治理对策（分中、东、西部地区具体情况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5</w:t>
      </w:r>
      <w:r>
        <w:rPr/>
        <w:t>、试论大数据时代治安防范宣传工作的创新路径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6</w:t>
      </w:r>
      <w:r>
        <w:rPr/>
        <w:t>、公安派出所消防监督管理应注意的几个问题探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7</w:t>
      </w:r>
      <w:r>
        <w:rPr/>
        <w:t>、论新时代动态警务保障问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8</w:t>
      </w:r>
      <w:r>
        <w:rPr/>
        <w:t>、论公安行政处罚告知程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9</w:t>
      </w:r>
      <w:r>
        <w:rPr/>
        <w:t>、创建无毒社区对策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0</w:t>
      </w:r>
      <w:r>
        <w:rPr/>
        <w:t>、新时代下公安机关在网吧管理中的职能作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1</w:t>
      </w:r>
      <w:r>
        <w:rPr/>
        <w:t>、公共安全危机管理中警察权力规范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2</w:t>
      </w:r>
      <w:r>
        <w:rPr/>
        <w:t>、内保单位负责机制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3</w:t>
      </w:r>
      <w:r>
        <w:rPr/>
        <w:t>、我国消防管理体制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4</w:t>
      </w:r>
      <w:r>
        <w:rPr/>
        <w:t>、消防监督措施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5</w:t>
      </w:r>
      <w:r>
        <w:rPr/>
        <w:t>、中外巡逻勤务比较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6</w:t>
      </w:r>
      <w:r>
        <w:rPr/>
        <w:t>、新形势下我国巡逻体制的创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7</w:t>
      </w:r>
      <w:r>
        <w:rPr/>
        <w:t>、巡逻在立体化社会治安防控中的地位和作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8</w:t>
      </w:r>
      <w:r>
        <w:rPr/>
        <w:t>、论西方警务改革的历史与趋势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9</w:t>
      </w:r>
      <w:r>
        <w:rPr/>
        <w:t>、论新时代警察的伦理道德规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0</w:t>
      </w:r>
      <w:r>
        <w:rPr/>
        <w:t>、论治安秩序规律在社会治安治理中的运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1</w:t>
      </w:r>
      <w:r>
        <w:rPr/>
        <w:t>、论新时代社会治安治理的社会生态（选择政治、经济、文化等某一具体方面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2</w:t>
      </w:r>
      <w:r>
        <w:rPr/>
        <w:t>、论新时代社会治安资源在治安管理中的运用（选择某一具体资源来谈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3</w:t>
      </w:r>
      <w:r>
        <w:rPr/>
        <w:t>、谈公共选择理论在我国公安工作的运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4</w:t>
      </w:r>
      <w:r>
        <w:rPr/>
        <w:t>、谈企业家政府理论对我国公安管理的启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5</w:t>
      </w:r>
      <w:r>
        <w:rPr/>
        <w:t>、论新时代我国治安管理工作的创新与发展（结合公安改革的实际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6</w:t>
      </w:r>
      <w:r>
        <w:rPr/>
        <w:t>、论新时代我国社区矫正的特点及优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7</w:t>
      </w:r>
      <w:r>
        <w:rPr/>
        <w:t>、谈新时代下我国治安预警机制的构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8</w:t>
      </w:r>
      <w:r>
        <w:rPr/>
        <w:t>、谈新时代下行政许可的变化与治安管理观念的转变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9</w:t>
      </w:r>
      <w:r>
        <w:rPr/>
        <w:t>、谈治安处罚中的行政裁量权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0</w:t>
      </w:r>
      <w:r>
        <w:rPr/>
        <w:t>、谈对弱势群体引发的治安问题的人文关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1</w:t>
      </w:r>
      <w:r>
        <w:rPr/>
        <w:t>、论新时代安全保卫人力资源的整合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2</w:t>
      </w:r>
      <w:r>
        <w:rPr/>
        <w:t>、谈社会资本理论在治安治理中的运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316"/>
        <w:rPr>
          <w:b/>
          <w:b/>
          <w:bCs/>
        </w:rPr>
      </w:pPr>
      <w:r>
        <w:rPr>
          <w:b/>
          <w:bCs/>
        </w:rPr>
        <w:t>二、治安秩序管理部分</w:t>
      </w:r>
    </w:p>
    <w:p>
      <w:pPr>
        <w:pStyle w:val="Normal"/>
        <w:ind w:firstLine="735"/>
        <w:rPr/>
      </w:pPr>
      <w:r>
        <w:rPr/>
        <w:t>63</w:t>
      </w:r>
      <w:r>
        <w:rPr/>
        <w:t>、新时代下娱乐场所涉黄（赌、毒）行为防治对策研究</w:t>
      </w:r>
    </w:p>
    <w:p>
      <w:pPr>
        <w:pStyle w:val="Normal"/>
        <w:ind w:firstLine="749"/>
        <w:rPr/>
      </w:pPr>
      <w:r>
        <w:rPr/>
        <w:t>64</w:t>
      </w:r>
      <w:r>
        <w:rPr/>
        <w:t>、城区烟花爆竹燃放管理对策（措施）研究</w:t>
      </w:r>
    </w:p>
    <w:p>
      <w:pPr>
        <w:pStyle w:val="Normal"/>
        <w:ind w:firstLine="749"/>
        <w:rPr/>
      </w:pPr>
      <w:r>
        <w:rPr/>
        <w:t>65</w:t>
      </w:r>
      <w:r>
        <w:rPr/>
        <w:t>、易燃易爆物品安全管理对策研究</w:t>
      </w:r>
    </w:p>
    <w:p>
      <w:pPr>
        <w:pStyle w:val="Normal"/>
        <w:ind w:firstLine="749"/>
        <w:rPr/>
      </w:pPr>
      <w:r>
        <w:rPr/>
        <w:t>66</w:t>
      </w:r>
      <w:r>
        <w:rPr/>
        <w:t>、印章业治安管理对策研究</w:t>
      </w:r>
    </w:p>
    <w:p>
      <w:pPr>
        <w:pStyle w:val="Normal"/>
        <w:ind w:firstLine="749"/>
        <w:rPr/>
      </w:pPr>
      <w:r>
        <w:rPr/>
        <w:t>67</w:t>
      </w:r>
      <w:r>
        <w:rPr/>
        <w:t>、旅馆业治安管理对策研究</w:t>
      </w:r>
    </w:p>
    <w:p>
      <w:pPr>
        <w:pStyle w:val="Normal"/>
        <w:ind w:firstLine="749"/>
        <w:rPr/>
      </w:pPr>
      <w:r>
        <w:rPr/>
        <w:t>68</w:t>
      </w:r>
      <w:r>
        <w:rPr/>
        <w:t>、旧货业治安管理对策研究</w:t>
      </w:r>
    </w:p>
    <w:p>
      <w:pPr>
        <w:pStyle w:val="Normal"/>
        <w:ind w:firstLine="749"/>
        <w:rPr/>
      </w:pPr>
      <w:r>
        <w:rPr/>
        <w:t>69</w:t>
      </w:r>
      <w:r>
        <w:rPr/>
        <w:t>、典当业治安管理对策研究</w:t>
      </w:r>
    </w:p>
    <w:p>
      <w:pPr>
        <w:pStyle w:val="Normal"/>
        <w:ind w:firstLine="749"/>
        <w:rPr/>
      </w:pPr>
      <w:r>
        <w:rPr/>
        <w:t>71</w:t>
      </w:r>
      <w:r>
        <w:rPr/>
        <w:t>、新时代城市暂住人口的管理对策研究</w:t>
      </w:r>
    </w:p>
    <w:p>
      <w:pPr>
        <w:pStyle w:val="Normal"/>
        <w:ind w:firstLine="749"/>
        <w:rPr/>
      </w:pPr>
      <w:r>
        <w:rPr/>
        <w:t>72</w:t>
      </w:r>
      <w:r>
        <w:rPr/>
        <w:t>、谈新时代娱乐场所日常管理的对策研究</w:t>
      </w:r>
    </w:p>
    <w:p>
      <w:pPr>
        <w:pStyle w:val="Normal"/>
        <w:ind w:firstLine="749"/>
        <w:rPr/>
      </w:pPr>
      <w:r>
        <w:rPr/>
        <w:t>73</w:t>
      </w:r>
      <w:r>
        <w:rPr/>
        <w:t>、枪支使用规范化问题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5</w:t>
      </w:r>
      <w:r>
        <w:rPr/>
        <w:t>、谈新形势下“治安耳目”的使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6</w:t>
      </w:r>
      <w:r>
        <w:rPr/>
        <w:t>、谈新时代城乡结合部流动人口的治安管理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7</w:t>
      </w:r>
      <w:r>
        <w:rPr/>
        <w:t>、赌博与娱乐活动界限分析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8</w:t>
      </w:r>
      <w:r>
        <w:rPr/>
        <w:t>、淫秽物品与非淫秽物品界限认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79</w:t>
      </w:r>
      <w:r>
        <w:rPr/>
        <w:t>、农村地区赌博活动防治对策研究（以某一地区特定的赌博活动为例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0</w:t>
      </w:r>
      <w:r>
        <w:rPr/>
        <w:t>、大型足球比赛安全保卫对策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1</w:t>
      </w:r>
      <w:r>
        <w:rPr/>
        <w:t>、大型体育赛事安全保卫对策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2</w:t>
      </w:r>
      <w:r>
        <w:rPr/>
        <w:t>、公安机关对内保单位监督措施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3</w:t>
      </w:r>
      <w:r>
        <w:rPr/>
        <w:t>、“城中村”治安问题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4</w:t>
      </w:r>
      <w:r>
        <w:rPr/>
        <w:t>、游览场所治安管理对策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5</w:t>
      </w:r>
      <w:r>
        <w:rPr/>
        <w:t>、“黄金周”期间治安管理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6</w:t>
      </w:r>
      <w:r>
        <w:rPr/>
        <w:t>、谈我国大型厂矿企业治安特点与防控对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7</w:t>
      </w:r>
      <w:r>
        <w:rPr/>
        <w:t>、谈我国金融业治安特点与防控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8</w:t>
      </w:r>
      <w:r>
        <w:rPr/>
        <w:t>、新时代的改革和加强经济保卫工作的思路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89</w:t>
      </w:r>
      <w:r>
        <w:rPr/>
        <w:t>、论新时代公安机关对单位治安保卫工作职能作用的发挥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0</w:t>
      </w:r>
      <w:r>
        <w:rPr/>
        <w:t>、谈新时代文化保卫工作的思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316"/>
        <w:rPr>
          <w:b/>
          <w:b/>
          <w:bCs/>
        </w:rPr>
      </w:pPr>
      <w:r>
        <w:rPr>
          <w:b/>
          <w:bCs/>
        </w:rPr>
        <w:t>三、治安案件部分</w:t>
      </w:r>
    </w:p>
    <w:p>
      <w:pPr>
        <w:pStyle w:val="Normal"/>
        <w:ind w:firstLine="735"/>
        <w:rPr/>
      </w:pPr>
      <w:r>
        <w:rPr/>
        <w:t>91</w:t>
      </w:r>
      <w:r>
        <w:rPr/>
        <w:t>、新时代“黄、赌、毒”治安案件的新特点分析（“黄、赌、毒”选其一）</w:t>
      </w:r>
    </w:p>
    <w:p>
      <w:pPr>
        <w:pStyle w:val="Normal"/>
        <w:ind w:firstLine="735"/>
        <w:rPr/>
      </w:pPr>
      <w:r>
        <w:rPr/>
        <w:t>92</w:t>
      </w:r>
      <w:r>
        <w:rPr/>
        <w:t>、治安案件查处方法研究（针对某一具体案件展开分析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3</w:t>
      </w:r>
      <w:r>
        <w:rPr/>
        <w:t>、新时代治安案件的新特点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4</w:t>
      </w:r>
      <w:r>
        <w:rPr/>
        <w:t>、新时代下涉毒案件的特征及趋势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5</w:t>
      </w:r>
      <w:r>
        <w:rPr/>
        <w:t>、新型毒品案件的现状及特征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四、治安对策部分</w:t>
      </w:r>
    </w:p>
    <w:p>
      <w:pPr>
        <w:pStyle w:val="Normal"/>
        <w:ind w:firstLine="735"/>
        <w:rPr/>
      </w:pPr>
      <w:r>
        <w:rPr/>
        <w:t>96</w:t>
      </w:r>
      <w:r>
        <w:rPr/>
        <w:t>、新时代群体性上访事件的处置对策研究（以某一类群体性上访事件为例进行分析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7</w:t>
      </w:r>
      <w:r>
        <w:rPr/>
        <w:t>、我国新时代网络安全管理现状及对策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8</w:t>
      </w:r>
      <w:r>
        <w:rPr/>
        <w:t>、我国城市居民小区的治安防范新特点及对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99</w:t>
      </w:r>
      <w:r>
        <w:rPr/>
        <w:t>、论我国新时代下群防群治工作的改进与优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0</w:t>
      </w:r>
      <w:r>
        <w:rPr/>
        <w:t>、人质案件（事件）处置战术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1</w:t>
      </w:r>
      <w:r>
        <w:rPr/>
        <w:t>、车辆查控战术及其运用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2</w:t>
      </w:r>
      <w:r>
        <w:rPr/>
        <w:t>、减少民警伤亡的措施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3</w:t>
      </w:r>
      <w:r>
        <w:rPr/>
        <w:t>、继续盘问条件及其权限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4</w:t>
      </w:r>
      <w:r>
        <w:rPr/>
        <w:t>、当场盘查战术对策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5</w:t>
      </w:r>
      <w:r>
        <w:rPr/>
        <w:t>、治安战术基本原则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6</w:t>
      </w:r>
      <w:r>
        <w:rPr/>
        <w:t>、当场盘查中识别疑点方法研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8</w:t>
      </w:r>
      <w:r>
        <w:rPr/>
        <w:t>、谈新时代水上犯罪特点与治安防控体系构建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9</w:t>
      </w:r>
      <w:r>
        <w:rPr/>
        <w:t>、新时代大学生群体性违法犯罪的思考与对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五、警务管理部分</w:t>
      </w:r>
    </w:p>
    <w:p>
      <w:pPr>
        <w:pStyle w:val="Normal"/>
        <w:ind w:firstLine="735"/>
        <w:rPr/>
      </w:pPr>
      <w:r>
        <w:rPr/>
        <w:t>110</w:t>
      </w:r>
      <w:r>
        <w:rPr/>
        <w:t>、新时代我国社区警务改革的历史趋势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1</w:t>
      </w:r>
      <w:r>
        <w:rPr/>
        <w:t>、社区警务在预防和控制犯罪中的作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2</w:t>
      </w:r>
      <w:r>
        <w:rPr/>
        <w:t>、论新时代社区警务工作的绩效评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3</w:t>
      </w:r>
      <w:r>
        <w:rPr/>
        <w:t>、论新时代社区警务的资源开发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4</w:t>
      </w:r>
      <w:r>
        <w:rPr/>
        <w:t>、对当前社区警务工作的评估与反思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5</w:t>
      </w:r>
      <w:r>
        <w:rPr/>
        <w:t>、谈新时代社区警务运作模式的创新与发展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6</w:t>
      </w:r>
      <w:r>
        <w:rPr/>
        <w:t>、谈新时代社区警务中的警民关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7</w:t>
      </w:r>
      <w:r>
        <w:rPr/>
        <w:t>、谈社区警务与中国传统法律文化的关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8</w:t>
      </w:r>
      <w:r>
        <w:rPr/>
        <w:t>、谈社区警务与我国公安工作群众路线的统一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19</w:t>
      </w:r>
      <w:r>
        <w:rPr/>
        <w:t>、论信息化时代的科技警务战略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0</w:t>
      </w:r>
      <w:r>
        <w:rPr/>
        <w:t>、新时代警务绩效评价的指标体系探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1</w:t>
      </w:r>
      <w:r>
        <w:rPr/>
        <w:t>、社区民警干预家庭暴力问题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六、犯罪部分</w:t>
      </w:r>
    </w:p>
    <w:p>
      <w:pPr>
        <w:pStyle w:val="Normal"/>
        <w:ind w:firstLine="735"/>
        <w:rPr/>
      </w:pPr>
      <w:r>
        <w:rPr/>
        <w:t>122</w:t>
      </w:r>
      <w:r>
        <w:rPr/>
        <w:t>、谈新时代下大学生违法犯罪的特点及其预防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3</w:t>
      </w:r>
      <w:r>
        <w:rPr/>
        <w:t>、未成年人犯罪现状浅析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4</w:t>
      </w:r>
      <w:r>
        <w:rPr/>
        <w:t>、谈新时代我国农村留守青少年犯罪问题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5</w:t>
      </w:r>
      <w:r>
        <w:rPr/>
        <w:t>、外来人口犯罪的心理特征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6</w:t>
      </w:r>
      <w:r>
        <w:rPr/>
        <w:t>、新时代农村犯罪结构现状、特征及趋势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7</w:t>
      </w:r>
      <w:r>
        <w:rPr/>
        <w:t>、我国当前洗钱犯罪的原因、特征及趋势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29</w:t>
      </w:r>
      <w:r>
        <w:rPr/>
        <w:t>、公众涉毒现象分析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0</w:t>
      </w:r>
      <w:r>
        <w:rPr/>
        <w:t>、论黑社会性质组织犯罪的防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1</w:t>
      </w:r>
      <w:r>
        <w:rPr/>
        <w:t>、论当前网吧违法犯罪行为对社会治安治理的影响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2</w:t>
      </w:r>
      <w:r>
        <w:rPr/>
        <w:t>、谈挫折教育与青少年犯罪预防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3</w:t>
      </w:r>
      <w:r>
        <w:rPr/>
        <w:t>、新时代下我国城市犯罪结构现状、特征及趋势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4</w:t>
      </w:r>
      <w:r>
        <w:rPr/>
        <w:t>、从地理位置看我国毒品防治对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5</w:t>
      </w:r>
      <w:r>
        <w:rPr/>
        <w:t>、我国边境地区毒品防治对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6</w:t>
      </w:r>
      <w:r>
        <w:rPr/>
        <w:t>、我国农村地区遏制毒品蔓延对策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7</w:t>
      </w:r>
      <w:r>
        <w:rPr/>
        <w:t>、论我国农村黑恶势力对社会治安治理的影响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38</w:t>
      </w:r>
      <w:r>
        <w:rPr/>
        <w:t>、新时代下我国暴恐犯罪的特点及防范对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七、其他部分</w:t>
      </w:r>
    </w:p>
    <w:p>
      <w:pPr>
        <w:pStyle w:val="Normal"/>
        <w:ind w:firstLine="735"/>
        <w:rPr/>
      </w:pPr>
      <w:r>
        <w:rPr/>
        <w:t>139</w:t>
      </w:r>
      <w:r>
        <w:rPr/>
        <w:t>、网络引发的治安问题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0</w:t>
      </w:r>
      <w:r>
        <w:rPr/>
        <w:t>、论警察（的）心理压力的产生及缓解方法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1</w:t>
      </w:r>
      <w:r>
        <w:rPr/>
        <w:t>、论警察体力透支与解决对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2</w:t>
      </w:r>
      <w:r>
        <w:rPr/>
        <w:t>、论治安管理在侦查破案中的作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3</w:t>
      </w:r>
      <w:r>
        <w:rPr/>
        <w:t>、谈新时代中国特色社会主义思想对治安管理工作的指导作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4</w:t>
      </w:r>
      <w:r>
        <w:rPr/>
        <w:t>、谈公安机关在公共安全危机管理中的角色定位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45 </w:t>
      </w:r>
      <w:r>
        <w:rPr/>
        <w:t>、谈新时代我国公安决策的民主化与科学化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6</w:t>
      </w:r>
      <w:r>
        <w:rPr/>
        <w:t>、国家治理现代化背景下的法治公安建设基本理论问题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7</w:t>
      </w:r>
      <w:r>
        <w:rPr/>
        <w:t>、新时代法治公安建设目标与实现路径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8</w:t>
      </w:r>
      <w:r>
        <w:rPr/>
        <w:t>、新时代完善公安执法管理体系和工作机制研究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49</w:t>
      </w:r>
      <w:r>
        <w:rPr/>
        <w:t>、新时代公安机关执法权力运行机制改革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0</w:t>
      </w:r>
      <w:r>
        <w:rPr/>
        <w:t>、新时代公安机关执法权力责任清单制度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1</w:t>
      </w:r>
      <w:r>
        <w:rPr/>
        <w:t>、新时代改革和完善公安执法质量考评体系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2</w:t>
      </w:r>
      <w:r>
        <w:rPr/>
        <w:t>、新时代改进和完善公安执法过错责任追究体系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3</w:t>
      </w:r>
      <w:r>
        <w:rPr/>
        <w:t>、构建科学的执法办案积分体系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4</w:t>
      </w:r>
      <w:r>
        <w:rPr/>
        <w:t>、法制审核监督与执法办案绩效的关系问题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5</w:t>
      </w:r>
      <w:r>
        <w:rPr/>
        <w:t>、公安行政处罚自动量罚系统的可行性和科学性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6</w:t>
      </w:r>
      <w:r>
        <w:rPr/>
        <w:t>、新时代行政执法与刑事司法衔接工作实务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7</w:t>
      </w:r>
      <w:r>
        <w:rPr/>
        <w:t>、建立完善公安行政执法公众参与机制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8</w:t>
      </w:r>
      <w:r>
        <w:rPr/>
        <w:t>、完善公安机关警情分流处置机制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59</w:t>
      </w:r>
      <w:r>
        <w:rPr/>
        <w:t>、公民申请公安机关政府信息公开疑难问题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0</w:t>
      </w:r>
      <w:r>
        <w:rPr/>
        <w:t>、新时代深化公安法治文化建设问题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1</w:t>
      </w:r>
      <w:r>
        <w:rPr/>
        <w:t>、谈治安处罚中涉案财物的管控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2</w:t>
      </w:r>
      <w:r>
        <w:rPr/>
        <w:t>、论治安处罚的一事不再罚原则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3</w:t>
      </w:r>
      <w:r>
        <w:rPr/>
        <w:t>、论治安处罚中非法干预的法律规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4</w:t>
      </w:r>
      <w:r>
        <w:rPr/>
        <w:t>、谈民间组织在派出所工作中的作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5</w:t>
      </w:r>
      <w:r>
        <w:rPr/>
        <w:t>、新时代我国城镇化建设的治安需求分析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6</w:t>
      </w:r>
      <w:r>
        <w:rPr/>
        <w:t>、论以自媒体为媒介的网络色情传播控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7</w:t>
      </w:r>
      <w:r>
        <w:rPr/>
        <w:t>、公共化的私人场所治安管理对策（如私人经营的光谷步行街、武汉欢乐谷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8</w:t>
      </w:r>
      <w:r>
        <w:rPr/>
        <w:t>、“双</w:t>
      </w:r>
      <w:r>
        <w:rPr/>
        <w:t>11</w:t>
      </w:r>
      <w:r>
        <w:rPr>
          <w:rFonts w:cs="宋体" w:ascii="宋体" w:hAnsi="宋体"/>
        </w:rPr>
        <w:t>”</w:t>
      </w:r>
      <w:r>
        <w:rPr/>
        <w:t>网络促销引发治安问题的探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69</w:t>
      </w:r>
      <w:r>
        <w:rPr/>
        <w:t>、谈网络交友软件引发治安问题的探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0</w:t>
      </w:r>
      <w:r>
        <w:rPr/>
        <w:t>、由</w:t>
      </w:r>
      <w:r>
        <w:rPr/>
        <w:t>ATM</w:t>
      </w:r>
      <w:r>
        <w:rPr/>
        <w:t>机引发的相关治安问题探讨</w:t>
      </w:r>
    </w:p>
    <w:p>
      <w:pPr>
        <w:pStyle w:val="Normal"/>
        <w:ind w:firstLine="840"/>
        <w:rPr/>
      </w:pPr>
      <w:r>
        <w:rPr/>
        <w:t>171</w:t>
      </w:r>
      <w:r>
        <w:rPr/>
        <w:t>、越狱事件后的社会应急处置系统探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2</w:t>
      </w:r>
      <w:r>
        <w:rPr/>
        <w:t>、网上理财引发的诈骗案件探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3</w:t>
      </w:r>
      <w:r>
        <w:rPr/>
        <w:t>、打造共建共治共享的社会治安治理格局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4</w:t>
      </w:r>
      <w:r>
        <w:rPr/>
        <w:t>、完善党委领导的社会治安治理体制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5</w:t>
      </w:r>
      <w:r>
        <w:rPr/>
        <w:t>、新时代提高社会治安治理社会化水平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6</w:t>
      </w:r>
      <w:r>
        <w:rPr/>
        <w:t>、新时代提高社会治安治理智能化水平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7</w:t>
      </w:r>
      <w:r>
        <w:rPr/>
        <w:t>、新时代加强预防和化解社会矛盾机制建设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8</w:t>
      </w:r>
      <w:r>
        <w:rPr/>
        <w:t>、新时代健全公共安全体系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79</w:t>
      </w:r>
      <w:r>
        <w:rPr/>
        <w:t>、新时代加快社会治安防控体系建设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80</w:t>
      </w:r>
      <w:r>
        <w:rPr/>
        <w:t>、实现社会治安治理和社会调节、居民自治良性互动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81</w:t>
      </w:r>
      <w:r>
        <w:rPr/>
        <w:t>、“三治融合”与基层社会治安治理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82</w:t>
      </w:r>
      <w:r>
        <w:rPr/>
        <w:t>、“枫桥经验”与社会治安治理的实践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83</w:t>
      </w:r>
      <w:r>
        <w:rPr/>
        <w:t>、市域社会治理视域下的社会治安治理实践研究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84</w:t>
      </w:r>
      <w:r>
        <w:rPr/>
        <w:t>、“枫桥经验”视域下的社会治安治理绩效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警事科学系治安与边防管理教研室</w:t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5880"/>
        <w:rPr/>
      </w:pP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6:00Z</dcterms:created>
  <dc:creator>OFFICE2003</dc:creator>
  <dc:description/>
  <dc:language>en-US</dc:language>
  <cp:lastModifiedBy>发发</cp:lastModifiedBy>
  <dcterms:modified xsi:type="dcterms:W3CDTF">2021-12-30T07:15:02Z</dcterms:modified>
  <cp:revision>2</cp:revision>
  <dc:subject/>
  <dc:title>                      治安学专业学年论文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AFF6D51EA417AA28AC6D1A689F027</vt:lpwstr>
  </property>
  <property fmtid="{D5CDD505-2E9C-101B-9397-08002B2CF9AE}" pid="3" name="KSOProductBuildVer">
    <vt:lpwstr>2052-11.1.0.11194</vt:lpwstr>
  </property>
</Properties>
</file>