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湖北省自学考试工商管理专业（本科）毕业论文选题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说明：备注：以下提供的仅作为论文选题的方向供同学们参考，可以依据方向自拟题目。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160"/>
      </w:tblGrid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并购中的文化整合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EO</w:t>
            </w:r>
            <w:r>
              <w:rPr>
                <w:rFonts w:ascii="宋体" w:hAnsi="宋体" w:cs="宋体"/>
                <w:kern w:val="0"/>
                <w:sz w:val="24"/>
              </w:rPr>
              <w:t>的激励与监督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RP</w:t>
            </w:r>
            <w:r>
              <w:rPr>
                <w:rFonts w:ascii="宋体" w:hAnsi="宋体" w:cs="宋体"/>
                <w:kern w:val="0"/>
                <w:sz w:val="24"/>
              </w:rPr>
              <w:t>实施的知识转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</w:rPr>
              <w:t>时代的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ISO9000</w:t>
            </w:r>
            <w:r>
              <w:rPr>
                <w:rFonts w:ascii="宋体" w:hAnsi="宋体" w:cs="宋体"/>
                <w:kern w:val="0"/>
                <w:sz w:val="24"/>
              </w:rPr>
              <w:t>质量管理模式特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PI</w:t>
            </w:r>
            <w:r>
              <w:rPr>
                <w:rFonts w:ascii="宋体" w:hAnsi="宋体" w:cs="宋体"/>
                <w:kern w:val="0"/>
                <w:sz w:val="24"/>
              </w:rPr>
              <w:t>在绩效管理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TO</w:t>
            </w:r>
            <w:r>
              <w:rPr>
                <w:rFonts w:ascii="宋体" w:hAnsi="宋体" w:cs="宋体"/>
                <w:kern w:val="0"/>
                <w:sz w:val="24"/>
              </w:rPr>
              <w:t>框架下的服务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土品牌核心价值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确定性下的竞争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规模企业的战略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开发、设计的技术经济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址选择原理与方法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市工业与乡镇工业发展的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市商业银行核心竞争力初探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冲突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和合文化对当代企业管理的影响——以中国九州通集团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商业模式的变革与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文化与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企业管理的角度看商誉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消费者视角谈企业社会责任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企业战略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企业组织流程化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市场营销战略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当代企业战略联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当前我国工业经济效益中存在的问题及解决途径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方工业发展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国产品牌经营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企业多元化经营战略选择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企业人力资源外包风险的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外开放与民族工业发展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展我国原材料、能源工业的途径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家思想在中小企业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风险投资与大学生创业的结合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技能人才开发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新技术产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新技术产业化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新技术产业融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企业的系统特征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投资项目经济规模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资制度与工资形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压力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共组织的人力资源开发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司制企业的资本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建知识经济相适应的企业组织结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造同知识经济相适应的企业管理信息系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股份合作制问题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顾客满意与人力资源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国内企业人力资源部成功转型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国有企业激励理论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零售业并购的若干问题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企业品牌经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企业社会责任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企业战略定位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我国钢铁行业竞争力的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我国高校的组织变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中国品牌文化的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中小企业融资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变革与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道德与社会责任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决策科学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伦理与现代公司经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产化妆品企业竞争力的提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内服装业的虚拟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企变革中的劳动关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产权代表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股流通转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控股公司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产权界定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产权制度改革面临的问题与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绩效管理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激励机制的建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技术创新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破产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人才激励机制的构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人力资源开发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保值增值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管理监事会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授权经营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投资体制改革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合资企业的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作营销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础设施产业反垄断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动机理论的知识型企业核心员工的激励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顾客价值创新的企业核心能力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价值链理论的企业战略转型——以中国制造业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价值链重构与创新的战略转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评估方法视角的金融不良资产评估的潜在风险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企业核心竞争力的多元化战略分析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基于企业战略的绩效管理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文化视角探索中国企业跨国并购整合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消费者认知的品牌延伸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心理契约视角的我国企业核心员工流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改造的可行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商品定价原则和方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引进的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引进的可行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引进的组织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电企业多元化品牌延伸问题探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家族企业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族式管理向现代企业管理转变途径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价值创新——超越竞争的企业增长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立创新型网络系统实现产业集群升级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立企业全程信用管理系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借鉴日本经验完善中国动漫产业链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融服务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融危机背景下大市场营销学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全球化下民族工业如何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全球化下中国如何走新型工业化道路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型酒店分析及趋势预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型酒店在中国的发展现状和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决策中的科学化与民主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克服“克隆”公司现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空间经济（工业产生力布局）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益相关者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零售业的业态创新与技术进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理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流通企业国际化经营的不可控因素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西格玛管理在我国企业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绿色营销中的渠道建设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世纪的经营文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合作营销战略与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民营企业的二次创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的专业化和多元化经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管理技术的现代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家素质与民营企业二次创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家素质与修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社会医疗保险和商业医疗保险的有效衔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传统文化对现代企业文化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企业年金的发展与完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企业营销渠道的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住宅房地产业营销短视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现代企业的信息化与知识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知识经济时代的企业管理改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中国线下连锁书店的营销短视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国工业管理的演变及新发展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激励机制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劳动关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人力资本投资风险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文化建设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敏捷制造在我国企业中的应用现状与实施基础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模块化组织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目标规划在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竞争时代我国中小企业的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衡记分卡在战略管理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并购策划与整合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并购的文化整合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并购中的人力资源整合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采购风险规避方法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产品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撤退型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的空间结构与空间行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的社会责任竞争力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的生产流程优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电子化与商务整合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电子商务的运用与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多元化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发展型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改制中无形资产的界定与评估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购并扩张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购并战略中的核心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股份制改造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基础工作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信息系统研究（可根据具体的行业订标题）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者培训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核心员工激励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核心员工激励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绩效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激励知识型员工若干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激励制度的构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集团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技术联盟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奖励制度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经营者的报酬制度研究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决策机制研究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可持续发展战略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库存管理优化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跨国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领导体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模式的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内部控制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逆向物流实施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培训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品牌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破产中的资产评估的价值标准与评估方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人员绩效考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如何应对新员工跳槽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社会责任的评价与效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实施多元化经营战略的条件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文化对民营企业员工激励的作用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文化与人力资源管理协同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无形资产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形象战略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虚拟经营战略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营运资本管理策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与非盈利组织的营销联盟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员工能力的构建与评价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战略联盟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知识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制度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资金链断裂成因分析与防治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组织改造与公司战略的匹配适应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组织面临的挑战与改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组织设计探讨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组织学习与企业创新能力培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组织制度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球化与企业经营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本投资风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、会计相关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管理风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规划方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平衡积分卡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外包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信息系统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与企业竞争优势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本产业政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本动漫产业对中国动漫业的启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融合竞争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如何建立高绩效的虚拟团队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如何提高城市商业银行的核心竞争力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业企业的品牌建设之道——以苏宁电器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业银行人力资源培训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业银行营销管理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物期权在专利权价值评估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论城市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论技术进步与工业发展的关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益现值法的相关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事件营销浅谈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营销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项目经济评估指标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队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善上市公司董事会功能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计划方法在管理中应用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微利时代的企业定价策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创意产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房地产制度发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工业企业规模结构发展趋势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工业所有制结构合理化若干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工业投资规模合理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国有企业员工培训存在问题及对策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家电企业品牌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家族控股上市公司内部治理结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家族企业治理模式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经济型酒店的现状及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老工业基地改造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利用跨国公司直接投资的战略和策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绿色营销的现状及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企短短寿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激励问题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家族管理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社会责任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知识型员工流失问题分析——基于心理契约和经济契约的角度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族品牌建设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成本管理的现状及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成功实施</w:t>
            </w:r>
            <w:r>
              <w:rPr>
                <w:rFonts w:cs="宋体" w:ascii="宋体" w:hAnsi="宋体"/>
                <w:kern w:val="0"/>
                <w:sz w:val="24"/>
              </w:rPr>
              <w:t>ERP</w:t>
            </w:r>
            <w:r>
              <w:rPr>
                <w:rFonts w:ascii="宋体" w:hAnsi="宋体" w:cs="宋体"/>
                <w:kern w:val="0"/>
                <w:sz w:val="24"/>
              </w:rPr>
              <w:t>的问题及其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创建学习型组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品牌经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品牌战略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社会责任标准化问题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文化对并购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形象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营销近视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人力资源管理外包行业发展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商业银行理财产品的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商业银行企业社会责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社区零售商业的发展思路和经营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私营企业应对贸易技术壁垒策略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私营企业知识型员工激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涂料行业现状及发展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的品牌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多元化战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风险投资及其退出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核心竞争力提升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核心能力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品牌战略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人力资源外包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融资难的原因和对策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流的电子商务化发展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流企业的系统特征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资供应链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工程与管理现代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论与工业合理布局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论与经济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企业经营导向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企业生产方式发展趋势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企业治理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性规划在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协同论与经济管理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理契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产品开发的战略决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员工激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为科学在思想工作中的运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虚拟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虚拟企业对我国管理组织的启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型组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销沟通组合分析与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营销活动中的公共关系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系统工程学指导优化组合的生产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工持股计划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华跨国公司组织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战略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府国有资产专职管理机构地位、职能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经济时代的企业管理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经济时代企业人力资本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经济条件下国有企业经营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型企业员工的激励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型团队冲突的剖析与管理——以</w:t>
            </w:r>
            <w:r>
              <w:rPr>
                <w:rFonts w:cs="宋体" w:ascii="宋体" w:hAnsi="宋体"/>
                <w:kern w:val="0"/>
                <w:sz w:val="24"/>
              </w:rPr>
              <w:t>IT</w:t>
            </w:r>
            <w:r>
              <w:rPr>
                <w:rFonts w:ascii="宋体" w:hAnsi="宋体" w:cs="宋体"/>
                <w:kern w:val="0"/>
                <w:sz w:val="24"/>
              </w:rPr>
              <w:t>行业为例结合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员工的开发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经理人与企业创新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生涯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认证与企业发展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体系有效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传统文化与人力资源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国风险企业发展战略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高科技企业成长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高新技术产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工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公司治理的现实选择——利益相关者选择性参与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酒店业信息化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跨国公司的创建与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零售业并购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民营企业人力资源管理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企业跨国并购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企业如何实施“走出去”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企业员工激励机制存在的问题及对策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汽车品牌建设的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上市公司的亏损问题与重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制造与低成本创新战略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美企业文化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民营企业的管理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的品牌竞争力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的品牌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发展战略与管理体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激励方法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技术进步的路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建设管理信息系统问题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品牌化理念构建与品牌化道路探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品牌战略实施对策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人力资源管理外包实施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如何应对新员工跳槽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小企业提升市场营销能力的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3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虚拟经营战略对策初探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小企业营销创新实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政府支持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知识型员工流失原因及管理对策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换企业经营机制与政府职能转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评估机构的风险及防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承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公民行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消费者偏好视角下淄博旅游型城市品牌构建影响因素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企业绿色创新行为的影响因素研究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中国平安养老的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HMO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模式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化转型对企业可持续发展能力的影响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环保法发布对企业社会责任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负面信息类型对消费者行为影响的实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互联网行业非核心员工的激励机制优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折扣表现形式对消费者购买意愿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5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网红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直播模式下的客户娱乐购买行为影响因素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社会网络强度、创新能力对中小企业创新绩效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企业知识管理绩效评价及影响因素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用户对哔哩哔哩平台付费订阅行为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SOR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模型的消费者盲盒购买行为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背景下碳中和与企业管理实践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种草式营销下消费者购买意愿影响因素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种草式”直播对消费者购买意愿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表现与企业价值研究文献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高校大学生创业影响因素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6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我国上市公司外部治理中自媒体对企业绩效的影响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化驱动的动态能力：内涵、研究议题与展望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分析电商直播间弹幕质量类型对消费者购买意愿的影响路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移动职场社交软件用户使用意愿影响因素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考虑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tpl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的平台库存共享策略文献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逆向混改”：国有股东参股比例对企业创新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化转型对企业价值创造和绩效提升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IP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联名营销对消费者购买意愿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协同效应视角下并购战略对企业创新绩效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传统制造业通过绿色创新管理实现可持续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7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代言人丑闻对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Z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世代消费者品牌厌恶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乡村振兴领域社会企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种草博主对日用品消费者购买决策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经济背景下企业人力资本结构对创新绩效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成本共担契约的生鲜供应链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CSR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共享经济背景下企业绿色创新对消费者绿色消费影响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在线市场中顾客对卖家信任的机制研究：考虑平台治理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领导团队性别结构对企业出口的影响—企业创新的中介作用与管理自由度的调节作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表现与企业盈余管理：媒体关注的调节作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人力资本、产业链关联与企业创新：以人工智能产业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8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企业社会责任归因对员工创新行为影响机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创新创业与创业生态系统：创业环境对初创企业发展的影响与评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农产品供应链金融的融资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信息披露对企业的经济后果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多主体仿真模型的供应链牛鞭效应影响因素以及优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人工智能在线客服拟人化对用户体验与顾客满意度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大学生个体焦虑对寺庙消费意愿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高管团队异质性对企业创新绩效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高管学历水平对企业社会责任表现的影响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企业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表现与创新绩效，以制度环境为调节变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9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经济化下的社会公平性研究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经济中的女性创业：研究综述及未来展望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技术并购对企业自主创新能力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模式对企业绩效的影响研究文献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报童模型的绿色供应链研究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后奥运时代赞助商品牌的消费者购买意愿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永辉超市社区生鲜业务案例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环境不确定性下企业内部激励对技术创新的影响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数字经济背景下跨境电商商业模式创新路径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SOR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模型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浅析收入不平等对我国居民主观幸福感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0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环境友好型包装对物流碳足迹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同群何以自发：共同机构所有权和企业绿色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员工持股计划对员工创新行为影响的文献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企业数字技术应用与绿色创新效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组态视角下元宇宙剧本杀消费者体验意愿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企业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CSR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行为对消费者品牌认同感的影响研究文献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国内零售业发展现状及问题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双元视角下国有资本入股对民营企业创新驱动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高管教育背景对企业数字专利技术创新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虚拟沟通对组织成员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1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中国汽车企业并购战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社交平台的农产品信任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社会嵌入视角下传统电商入驻抖音平台的意愿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直播中社会临场感对消费者冲动性购买行为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传统品牌年轻化营销策略综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社会网络下中小型科技企业创新影响因素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家族企业对于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绩效的影响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 xml:space="preserve">关于企业伪善与消费者惩罚意愿的文献综述  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新型生鲜电商盒马鲜生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O2O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运营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8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后疫情时代人力资源管理服务业平台化转型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2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建立新兴职业领域人才评价标准发展综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430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  <w:szCs w:val="24"/>
              </w:rPr>
              <w:t>UTAUT</w:t>
            </w:r>
            <w:r>
              <w:rPr>
                <w:rFonts w:ascii="宋体" w:hAnsi="宋体" w:cs="宋体"/>
                <w:color w:val="000000"/>
                <w:sz w:val="22"/>
                <w:szCs w:val="24"/>
              </w:rPr>
              <w:t>模型—电子商务平台个性化推荐服务的采用行为研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6:00Z</dcterms:created>
  <dc:creator>微软用户</dc:creator>
  <dc:description/>
  <dc:language>en-US</dc:language>
  <cp:lastModifiedBy>Ginger</cp:lastModifiedBy>
  <dcterms:modified xsi:type="dcterms:W3CDTF">2024-07-03T00:36:42Z</dcterms:modified>
  <cp:revision>2</cp:revision>
  <dc:subject/>
  <dc:title>工商学院论文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17C8E07C344029FABA325006F273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